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on this diskette DIRECTOR.EXE contains the file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Director version 5.0.  DIRECTOR.EXE is a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Copy it to a directory with more that 650k free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director and press enter to produce the Direc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set of DIRECTOR Version 5.0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programs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.EXE         Hard disk directory and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.EXE         Individual directory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.EXE         All drive fil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.EXE         Hard Dis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VIEW.EXE     ASCII and Hex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WP.EXE       WordPerfect 5.0 and greater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LZP.EXE</w:t>
        <w:tab/>
        <w:tab/>
        <w:t xml:space="preserve"> Viewer for files in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LZ.EXE        Module for running PKZIP and LHA/LH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WORD.EXE     MS Word, Windows Word and Windows Writ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WS.EXE       WordStar 4.0 and greater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BASE.EXE     dBASE and compatibl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WK.EXE       Lotus, Quattro Pro and compatibl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PCX.EXE      PCX pictur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V.DL         Multiple directory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LATTR.DL      File attribute chang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ONFIG.EXE    Configuration program for DL.EXE DB.EXE DA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 Late additions and changes to Hard Disk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.DOC.  On dis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SITE.DOC    Si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