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WS 1.5 i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TRAL  ANALYSIS  ON  A 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WS 3.5 i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id E. H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uid Flow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 Measurements Di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mical Science and Technology Labor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ional Institute of Standards and Techn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: HESS@ENH.NIST.G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(301) 975-59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WS 0.5 i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ecember 199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notes are intended to serve as a brief instruction manua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ineers engaged in the spectral analysis of experimentally-derived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.  This manual is intended to accompany a software routine (Spect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ion Routine, V 1.0, David E. Hess) designed to compute ampl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sity, autospectral (power) density and cross-spectral density func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rete, stationary random time series.  This program will run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-compatible desktop computer and accepts input data files obtain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ments in which analog data has been digitized by an analog-to-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llection of techniques are described which are necessary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 software implementation of spectral analysis procedures: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ormation, mean value and linear trend removal, digital filtering,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 tapering and data overlapping.  The various spectral density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hen defined and explained along with a means for the calcul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associated with a particular estimate.  Several detailed examp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which serve to illustrate the methods described.  The manual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a brief description of the considerations necessary when sampl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o be analyzed.  References to more complete sources of information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a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to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as developed for use with the ongoing Compliant Su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in the Fluid Flow Group; this group is a part of the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surements Division at the National Institute of Standards and Technolo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evolution of the SPECTRUM routine to its present form, the author f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program may perhaps be of some utility to others.  Therefore, SPECT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being released as freeware.  This program, the source code and accompan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ies may be freely copied and distributed, but may not be sold. 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warranty of SPECTRUM's suitability for any purpose, nor any accepta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ability, express or im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ly, the SPECTRUM routine was designed to run on any IBM-P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 computer using the Intel 80x86 series of microprocessors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de was compiled using the Microsoft Fortran Optimizing Compiler, V 5.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is compiler allows the selection of a variety of options at compile-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enhance the speed of operation of the program but limit its suit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se with certain computers.  The version contained on the diskette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mputer equipped with an 80286 or better microprocessor and an accompan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287 or better coprocessor.  A version of the routine which will ru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s with an 8086 or 8088 processor, or a version which does not requi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eric coprocessor can be obtained by contacting the author.  The program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450K bytes of available RAM, and requires that a hard disk or RAM disk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r storage of temporary files.  The amount of space to be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s upon the size of the data file to be processed, but can easily b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as several mega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oft has announced the release of V 5.1 of their Fortran comp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is version the capability of porting programs to the Windows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added.  This is significant only in that it allows the use of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er which is a part of the Windows environment.  Fortran program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indows are not limited by the DOS memory restriction of 640K, but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access substantially larger amounts of available RAM at run-time.  Thi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ly increase the utility and speed of the SPECTRUM routine, and a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rporating these improvements may be available at a later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has been subjected to extensive testing and appear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of any bugs; however, it is possible that not all situations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cipated.  The author encourages any modifications to or customiz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urce code as required by the user, and welcomes any sugg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ments or bug-fixes.  Please direct all correspondence to th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ional Institute of Stand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echn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ing 230   Room 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ithersburg, MD 208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n   : David E. H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 : (301) 975-59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   : (301) 258-92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  : HESS@ENH.NIST.G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PB Odd Pag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Overview and Parameters [LN String:"."]     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Input Data Files [LN String:"."]           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Naming Convention [LN String:"."]     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 File Structure [LN String:"."]        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.1 File Header [LN String:"."]      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.2 Remainder of Data File [LN String:"."]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.3 Writing and reading the Data File [LN String:"."]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 Multiple File Processing [LN String:"."]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.1 Consecutively numbered files [LN String:"."]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.2 Arbitrarily numbered files [LN String:"."]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.3 Files entered on command line [LN String:"."]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 Coefficient Data Files [LN String:"."]         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1 Naming Convention [LN String:"."]         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2 Unformatted File Structure [LN String:"."]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3 Formatted Data Files [LN String:"."]       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Data Preparation [LN String:"."]                      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Transformation [LN String:"."]                   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 Mean Removal [LN String:"."]            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3 Removal of Linear Trend [LN String:"."]              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4 Filtering [LN String:"."]                            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5 Tapering [LN String:"."]                      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Spectrum Computation [LN String:"."]                            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 Fast Fourier Transform [LN String:"."]                     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 Autospectral (Power) Density [LN String:"."]                  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 Cross-spectral Density [LN String:"."]              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.1 Calculation Procedure [LN String:"."]          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.2 Adjustment of Phase Angle [LN String:"."]              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.3 Coherence Function [LN String:"."]                        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.4 Error Estimates [LN String:"."]                           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4 Amplitude Spectral Density [LN String:"."]                      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Output Data Files [LN String:"."]                                    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 Naming Convention [LN String:"."]                               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 File Structure [LN String:"."]                                  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1 Power Spectrum Output Files [LN String:"."]                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2 Cross Spectrum Output Files [LN String:"."]                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3 Amplitude Spectrum Output Files [LN String:"."]            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4 Error Estimate Output Files [LN String:"."]                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Run-time Considerations [LN String:"."]                              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 Configuration File [LN String:"."]                              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 Temporary Files [LN String:"."]                                 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Examples [LN String:"."]                                             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 Colored Noise [LN String:"."]                                   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2 Sinusoidal Input [LN String:"."]                                 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3 Experimental Noise Input [LN String:"."]                         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4 Sampling Considerations [LN String:"."]                         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Utility Routines [LN String:"."]                                      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1 MAKDAT routine [LN String:"."]                                   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2 MAKCOEF routine [LN String:"."]                                  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References [LN String:"."]                                            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S1 Overview and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designed to compute amplitude density, autospec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ower) density and cross-spectral density functions for discrete, sta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dom time series in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center x sub n #3#3 = #3#3 x #3 (t sub 0 + n Delta t) #4#4 #R[fo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 [EQUATION "N", Position:In Text]  is the number of data point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.  Typically,  [EQUATION "M", Position:In Text]  such records are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data file, and each record is a contiguous segment of the sta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.  Most often, this data is in the form of 2-byte integers after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digitized by an analog to digital converter.  This routine reads this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and then transforms the integer data back into voltages or optionally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ther desired quantity.  This transformation into a dimensional qua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by means of a polynomial of up to fourth degree.  The coefficients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mplete the transformation are placed in coefficient data files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by the routine.  Alternatively, the routine can read 4-byte floating-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which has already been transformed by some other program.  The inpu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consist of one or two separate time series which are to be analy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ransformation, various cosmetic operations may be perform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prior to the spectrum computation.  The mean value, which is calc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the transformation process, may be subtracted from the data; or inste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inear trend in the data may be removed using a least squares fit techn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ursive digital filters including lowpass, highpass, bandpass and band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incorporated and may be applied prior to the calcul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tra.  Finally, to reduce the leakage of power from other frequencies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act that the input time series are of finite length and ar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ncated, a tapering operation has been included.  A choice of four tap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is supplied, and the appropriate scale factors are comp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.  The use of tapering may introduce some additional vari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resulting spectral estimate; to counteract this tendency, a mea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lapping the input data records is provided.  This option employs 5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lap to reduce overall error at the expense of computation time (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d); however, the use of overlapping requires that the data be contigu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ime from record to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computation of the selected spectral density function, the data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d to an ASCII output file which may then be imported into a plo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 The routine is designed for multiple file processing; many inpu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may be processed sequentially if certain naming conven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.  The maximum number of files is currently set to IFMAX = 100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llocate storage for data.  Entering data file names on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on invocation of the program is also permitted and the maximum is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FMAX = 5.  Each record of the input data file may contain no more than NMAX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384 points; note that in the case of two channels of data per record,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 may contain no more than NMAX / 2 points.  As described below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of the recursive digital filters is set by the number of cascaded st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red; the maximum number of stages is currently placed at NSMAX = 20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nience, the base 10 logarithms of certain data in the output are comput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void taking the logarithm of zero, any number in the output data les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epsilon #3 = #3 1.0 #3 x #3 10 super [-20]", Position:In Text]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equal to  [EQUATION "epsilon", Position:In Text] .  Any of thes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may be altered by making a change in the appropriate PARAMETER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ar the beginning of the code and then recompi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eed of the routine is limited by the large number of I/O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re required; reduce the number of points per record and/or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 per file for increased speed.  Alternatively, specif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that the routine use a RAM disk for storage of 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 The size of the executable file is largely governed by the sett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MAX; since this parameter must be a power of two, the largest possibl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16384 for a DOS-based computer which results in an executable fil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30K bytes.  The CHKDSK command must report that at least 450K bytes o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present for the routine to execute for this value of NMAX.  When comp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urce code using Microsoft Fortran V 5.00, at least 603K of RAM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r full optimization of th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data to be processed by the spectrum routine are sample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ous function of time at a single spatial location, then the calc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tral density functions are a function of frequency.  The user should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ind that if the input data are samples of a continuous function of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tial direction at an instant of time (such as intensity data for 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vertical rows of pixels on a photograph from a CCD camera), the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 can be used to determine one-dimensional estimates of wave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S2 Input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y routine in which the processing of large amounts of 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, a rather rigid structure is necessarily imposed on the mann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the data is transferred into the program for manipulation.  The spect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 is certainly no exception to this rule.  Furthermore,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trum routine has the ability to process data files in batches,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les are required, such as naming conventions, to allow this featur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emented.  Although the proliferation of rules can be a bit wearying,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s discuss some situations in which the rules can be bent or disca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 Naming Conv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nvention for naming the input data files was chosen to facili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file processing.  The selected method resulted from the eas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the file names could be generated by a few lines of code.  Each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s of eight characters: the first character must be alphabetic (A-Z)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three characters are digits (0-9) and the remaining four characters a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od followed by the letters DAT.  Note that the routin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-sensitive, lower-case as well as upper-case characters may be enter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all lower-case inputs are converted to upper-case internall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 automatically appends the suffix [.DAT] and therefore it should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entered upon input.  The data file must reside in the same directory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able file unless specified otherwise in the configuration file (discu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r).  Examples of acceptable data file names are: A001.DAT, z087.da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418.DAT.  The latter filename would require that IF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&gt;=", Position:In Text] 418.  Every rule has an exception;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 entered on the command line when calling the routine need not be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ve as outlined above.  They must still consist of eight charact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character must still be alphabetic (A-Z); however, the next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can be any of the alphanumeric characters.  The blank charac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 delimit the names on the command line and is therefore not a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for a file name.  The remaining four characters must be a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the letters DAT.  Examples of acceptable filenames fo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 on the command line are: TEST.DAT, x_in.dat and S1$$.DAT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 entering the names on the command line, only the first four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entered and the program appends [.DAT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2 File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input data files must be FORTRAN data files opened as sequent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formatted files.  The minimal amount of internal formatting allows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more compact which is a consideration when dealing with large quant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.1 Fil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record of the data file consists of a header containing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tities which characterize the data which follows. The first quantity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-byte integer which gives the number of channels of data per record (1 or 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number is the record size in bytes and may be either a 2-byte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-byte integer.  The record size is twice the number of points per recor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 consists of 2-byte integer values, or the record size is four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points per record if the data consists of 4-byte real data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rd quantity is a 2-byte integer which gives the number of records of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follow, and the last quantity is the time interval in micro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data points of the same channel expressed as a 2-byte integer.  Re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largest positive signed number that may be stored as a 2-byte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32,767 and, for a 4-byte integer, the value is 2,147,483,64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suppose the data file consists of 100 records of one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ata saved as 2-byte integers and sampled at 10000 samples per secon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48 data points per record.  The file header would contain the four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center 1 #4#4 4096 #4#4 100 #4#4 100 #4#4"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suppose that two channels of data were sampled with a time interva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016383 seconds between each successive data point resulting in a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val of 0.032766 seconds between each successive data point of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.  Furthermore, 40 records of data were sampled with 8192 data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record such that each channel of data consisted of 4096 data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, the data were transformed into desired quantities and saved as 4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ing-point numbers.  The header for this data file should consi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four numb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center 2 #4#4 32768 #4#4 40 #4#4 32766"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.2 Remainder of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the first record containing the file header is the actual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data comes directly from an analog to digital converter (12-bit, say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the values range from -2048 to 2047 (or 0 to 4095) and are appropr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d as 2-byte integers.  Alternatively, if some preprocessing is typ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ed on the data, the data may be stored as 4-byte floating-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.  As a result of the Fast Fourier Transform (FFT) algorithm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outine, the number of data points per channel per record must be a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2.  One or two separate time series may be stored per record.  If onl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 of data is sampled then an even number of records following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 should be stored in the data file.  This is necessary becaus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of one channel of data, two records are submitted to the FFT algorith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transformed simultaneously as a time-saving measure.  If an odd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 is detected, then the program automatically appends an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of data containing a copy of the data values of the previous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wo channels of data are sampled, the number of records may be eve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d.  The method of storing the data values in each record follows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used by analog to digital conver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center #R[one] #4 #R[channel] #^ #R[:] #4#4 x sub 0 #3 x sub 1 #3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he notation is as defined above.  This convention must be followed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data are processed and then stored as floating-point numbers.  When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s of data are sampled and then stored to a data file, the valu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channel of data should be of the same data type: either 2-byte integer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-byte floating-point numbers.  If the user is unfamiliar with the tas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unformatted FORTRAN data files, then the user may instead creat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in an ASCII file format.  A utility MAKDAT which is includ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 can then be used to write the file header and transform the ASCII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into the unformatted FORTRAN data files required by the spect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.  See the section on utilit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.3 Writing and reading the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gives a few lines of code which are representativ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ner in which these data files are written and read.  When writing,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first opened, the file header is written, the data is written and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s clo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*2 ICHANS, IRSIZE, NUMREC, IDELT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*2 NDATA (NM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(2, FILE = 'A001.DAT', STATUS = 'UNKNOWN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= 'SEQUENTIAL', FORM = 'UNFORMATTED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(2) ICHANS, IRSIZE, NUMREC, IDELT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J = 1, NUM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put data record into NDATA array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(2) (NDATA (I), I = 1, 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get next record of data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(2, STATUS = 'KEEP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procedure is followed when the data file is opened and rea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ctrum routine.  The file is opened, the file header is read, the 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and then the routine is clo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*2 ICHANS, IRSIZE, NUMREC, IDELT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*2 NDATA (NM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(2, FILE = 'A001.DAT', STATUS = 'OLD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= 'SEQUENTIAL', FORM = 'UNFORMATTED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(2) ICHANS, IRSIZE, NUMREC, IDELT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= IRSIZE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T = FLOAT (IDELTMS) / 100000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J = 1, NUM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(2) (NDATA (I), I = 1, 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process this record of data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(2, STATUS = 'KEEP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3 Multiple File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outine is capable of sequentially processing many files in a b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handle up to IFMAX files which are consecutively number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re not consecutively numbered but have an arbitrary numb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ngement.  All data files in the batch must start with the sam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.  The letter and number combination in the file name ar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 each data file to a corresponding set of coefficients (if needed)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ccompanying coefficient data file; this is the reason for the rather rig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ing convention.  Alternatively, up to JFMAX files may be enter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when calling the program, and these will be proc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tially.  These files need not have the same first letter; however,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files also cannot use coefficient data files.  This is further clar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.  All data files must conform to the naming convention describ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lection of options to perform various operations on the data will the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ed to all files in the b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.1 Consecutively number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 is desired to process several files in a consecutive order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is selected. The routine will ask for the beginning and end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and then the first letter in the file names. As an example, suppo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desired to process files C031.DAT through C094.DAT, then the user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t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 files (C)onsecutively or in an (A)rbitrary order :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starting &amp; ending data file # : 31 94  (or 31,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first letter of data file :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.2 Arbitrarily number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haps it is not desirable to process all of the files indicated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only selected ones from the set.  If it were necessary to process C031.D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042.DAT, C067.DAT and C085.DAT, then the user would respond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T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 files (C)onsecutively or in an (A)rbitrary order :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number of files to process :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last digits of file   1 :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last digits of file   2 :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last digits of file   3 :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last digits of file   4 : 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 42 67 85        (routine echoes file numbers selec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first letter of data file :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.3 Files entered on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as added as a means of processing a few files without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nswer all of the prompts above and to allow a bit more freedom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 of file names.  Suppose it was desired to process TSTX.DAT, X_IN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OW!.DAT, then the user would enter the following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TRUM TSTX X_IN W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relaxing the naming convention, it is no longer possible to easily assoc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efficient data file with the correct input data file.  Therefore,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desires to transform the integer data in each of the input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tages only, or if the input data in each file already consis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ormed floating-point numbers (as a result of some other program)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efficient data files are not necessary and this method for quickly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mall number of files may be used.  If the integer data in each in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transformed into a desired floating-point quantity using a 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ormation prior to the spectral calculation, then the program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ted using the methods described in sections 2.3.1 or 2.3.2. 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ussion on the manner in which coefficient data files are associ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pective input data files appear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4 Coefficient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data files may be sequential unformatted or sequential 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RAN data files.  They contain the constants which are used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efficients of the polynomial that transforms the input data from voltag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ther desired quant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1 Naming Conv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efficient data file names consist of eight characters. 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must be alphabetic (A-Z) and must be the same letter as the inpu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(or series of input data files) with which it is associated.  The spect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 assigns the remaining seven characters of the name as CON.DAT (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s unformatted) or CON.PRN (if the file is formatted).  If the inpu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D061.DAT were to be transformed from voltages into velocities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efficients of the polynomial would be found in the coefficient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DCON.DAT (if unformatted) or DCON.PRN (if formatted), and this fil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e in the same directory as that of the executable routine and th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file unless specified otherwise in the configuration file (discu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r).  If D061.DAT contained two channels of data, then the coeffici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ed to transform the data for the second channel would be fou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efficient data file named DCON2.DAT (if unformatted) or DCON2.PRN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ted).  Again, the routine requests that the user enter the first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and the remaining eight characters are automatically assign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2 Unformatted File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oefficient data files are accessed only if the input data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-byte integers and the user desires to convert the integers firs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tages and then into another quantity.  The voltage transformation fact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included in these files; instead, it is entered into the routin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 and therefore applies to all files processed.  If a series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o be processed, the coefficients for the transformation from voltage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 quantity may not be the same for all files in the batch, an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uation is addressed as follows.  The conversion from a voltage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locity, say, for each data point is carried ou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center u sub n #3#3 = #3#3 b sub 0 #3 + #3 b sub 1 v sub n #3 + #3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 [EQUATION "v sub n", Position:In Text]  is the nth data point ex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volt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b sub 0 #1 , #3 b sub 1 #1 , ... , b sub 4", Position:In Text]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efficients of the velocity transform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u sub n", Position:In Text]  is the nth data point which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ed to a velocity.  The five coefficients of the transformation re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for each data point in each record of the file, but are permit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y from file to file.  These constants are stored in a two-dimensional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4-byte floating-point numbers.  The first index of the array is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file to which the coefficients are to apply (1 to IFMAX), and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 is the number of the coefficient (1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b sub 0", Position:In Text] to 5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b sub 4", Position:In Text] ).  The first record of the un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efficient data file is a file header containing two 2-byte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tities: the first is the number of sets of coefficients to read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is the starting file number to which these coefficients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d.  The remainder of the data file consists of one larg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ing all of the coefficients.  If the user wishes to first creat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efficient data files in an ASCII file format (without the header)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 MAKCOEF has been included on the diskette which will conver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 files into the unformatted FORTRAN files needed by the spectrum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e section on utility routines.  An example of the code used to wri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a sequential unformatted coefficient data file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*2 NUMSETS, NUMCON, N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*4 CONST (IFMAX, 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CON =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(2, FILE = 'DCON.DAT', STATUS = 'UNKNOWN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= 'SEQUENTIAL', FORM = 'UNFORMATTED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(2) NUMSETS, N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(2) ((CONST (I,J), J = 1, NUMCON), I = 1, NUMSE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(2, STATUS = 'KEEP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ctrum routine then reads the coefficient data file using co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*2 NUMSETS, NUMCON, N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*4 CONST (IFMAX, 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(2, FILE = 'DCON.DAT', STATUS = 'OLD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= 'SEQUENTIAL', FORM = 'UNFORMATTED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(2) NUMSETS, N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(2) ((CONST (NSTART + I - 1, J), J = 1, NUMCON), I = 1, NUMSE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(2, STATUS = 'KEEP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effici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b sub 0, #1 b sub 1, #1 ... #1 , #1 b sub 4", Position:In Text]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 file D061.DAT are then given by CONST (61,1), CONST (61,2), ...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 (61,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3 Formatted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not always convenient to store coefficients in sequ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formatted data files.  This option was included to allow a quick w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ing coefficients.  A sequential formatted file is exactly that cre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simple text editor.  To create a sequential formatted coefficient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input data file D061.DAT, enter a text editor or word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apable of creating ASCII files) and give the file the name DCON.PRN.  N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five coeffici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b sub 0, #1 b sub 1, #1 ... #1 , #1 b sub 4", Position:In Text],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line and then save the file.  If you display the file to the screen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look something like the following.  Note that the numbers should a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ing-point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4159265359            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b sub 0", Position:In Text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                      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b sub 1", Position:In Text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12345E-03             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b sub 2", Position:In Text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1                      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b sub 3", Position:In Text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E-05                  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b sub 4", Position:In Text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ample of the code that the spectrum routine will use to read in this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*4 B (5), CONST (IFMAX, 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(2, FILE = 'DCON.PRN', STATUS = 'OLD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(2, *) (B (I), I = 1, 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(2, STATUS = 'KEEP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I = 1, IF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J = 1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 (I, J) = B (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s seen from the above code, the routine assigns the five constants to a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ll of the IFMAX different input data files that might be read. 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set of constants is required for each data file, then the fil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processed one at a time, or sequential unformatted data files as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 must be used.  If an input data file (D061.DAT, say) contains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s of information, then a second sequential formatted data fil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DCON2.PRN should be prepared as describ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S^^Data Prepa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deals with a sequence of cosmetic operations which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ed to the data prior to performing spectral calculations. 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discusses the transformation of the input data from integer value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tages and then optionally into some other desired dimensional quantity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velocities).  If the input data consists of floating-point val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the transformation operation is skipped.  If desired, the mean valu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removed from each record of the input data, or a linear trend resul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haps, from instrumentation drift may be removed from each record.  Unwa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uencies in the input data can be removed using the recursive 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ering routines discussed below.  Finally, a tapering operation which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pled with a 50% overlap of the input data records is included to eli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continuities found at the beginning and end of these records re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fact that only a finite amount of data can be sampled.  Currentl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has a choice of four different window functions.  If the input consis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channels of data, then the first three operations: transformation, mea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nd removal and filtering may be different for each of the two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s.  The choice of whether or not to employ tapering as well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of window function, however, applies to both input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 Trans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mental data sampled by means of an analog-to-digital (A/D) conv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cally results in data files containing an array of two-byte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.  This is due to the fact that a two-byte integer is capab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ing numbers in a range from -32768 to 32767.  This range is 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12, 14 and 16-bit converters and is used to approximate the magnitude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og voltage at a given instant of time.  This voltage is constrained to l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a specified input voltage range which may or may not be programmab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particular to the A/D converter used.  Before proceed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tral calculation, the integer input data must be transformed back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tages using the scale factor appropriate for the input voltage rang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/D converter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development of this routine, a 12-bit A/D converter was used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capable of digitizing three different bipolar voltage ranges: -1V to 1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5V to 5V and -10V to 10V.  The use of 12 bits allows integer values r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-2048 to 2047 for a total of 4096 digital levels to be used to quant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f the above input voltage ranges.  The appropriate scale factor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sion of the integer data back into voltages are giv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center [2 #3 V] over [4096 #3 units] #4 , #4 [10 #3 V] over [4096 #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ectively.  The user may choose from one of these scale factors or may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lternative scale factor from the keyboard.  The routine first promp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orm into (V)oltages or into (O)ther qua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read (R)eal data which is already transforme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input data consists of floating-point values, then the letter R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entered, and the routine skips the rest of the transformation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nteger input data, the user responds with V for transformation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tages, or O for voltage transformation followed by an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ormation into a second dimensional quantity; the following prompt i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VOFST 1) 10/4096, 2) 20/4096, 3) 2/4096 or 4) oth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is prompt, the user responds with a digit (1-4) indicating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le factor for voltage transformation.  Selection of item (4) lead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VOFS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, at this point, the user enters a floating-point number represen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red scale fa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put data will now be converted back into voltages using the 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or specified above.  Since the analog voltage sampled by the A/D conv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en comes from a transducer, which measures some dimensional quant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converts it to a voltage signal, provision for transforming the digit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voltages back into the original transduced quantity is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ledge of calibration data for the particular transducer is requir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ransformation, and the calibration curve may be linear, quadrat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onential, etc.  It was impossible during development of the co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cipate all forms that the calibration curve might take; therefor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nomial fit was decided upon in hopes that it would satisfy the calib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of most users.  The polynomial may consist of terms up to fou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gree; however, lower degree polynomial representations may be used by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efficient for the appropriate term to zero.  The conversion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tage into a velocity, say, for each data point is carried ou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center u sub n #3#3 = #3#3 b sub 0 #3 + #3 b sub 1 v sub n #3 + #3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 [EQUATION "b sub 0", Position:In Text] 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b sub 4", Position:In Text]  are the five calibration coeffici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v sub n", Position:In Text] 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nth", Position:In Text]  data point of the current record which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been transformed into a velocity as described abo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u sub n", Position:In Text]  is the re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nth", Position:In Text]  velocity value.  The coefficients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mplete the transformation must be included in a suitable forma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efficient data files which are then read by the routine; instruction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on of these coefficient data files are contained in section 2.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lternative to the transformation operations described herein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.  The user may transform the original integer data from the A/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er by means of his own program into floating-point data which can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read by this routine.  The floating-point input data files must confor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ructure set forth in section 2.  The routine then skip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ormations described above and proceeds to the calculation of the mea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t-mean-square (rms) values of each data record and averaged value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arizing then, the spectrum routine begins by reading in an inpu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 If this file consists of integers, then these integers are transfo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voltages using a voltage transformation factor (VOFST) selec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.  Optionally, these voltages can be further transformed into som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ensional quantity.  If the input data file contains floating-point numb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the routine assumes that any transformation of the input data has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applied by the user.  As the input data is read in by the spect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, record by record, the mean and rms values of each recor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ed and displayed on the screen at run-time.  After all record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file have been read, the mean and rms values for each record are avera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btain values which are representative of the entire file.  These avera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 and rms quantities are also displayed on the screen at run-tim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trum routine then proceeds to the various data preparation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ussed in the next section.  Note that the averaged mean and rms valu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are calculated a second time later on in the program as a resul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ctral computation and are also displayed on the screen.  Theoretic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two sets of values should be identical and serve as a chec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uracy of the spectral computation.  However, if any of the data prepa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s to be discussed next are applied to the data to improve the accura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pectral computation, the two sets of mean and rms values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ctly match.  This is due to the fact that the data preparation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input data.  The first set of mean and rms values are calc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or to the data preparation operations, and the second set are compu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tral density calculations which occur subsequent to the data prepa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 Mean Remo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alculation of spectral quantities, it is common to remove the m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from the input data.  Both this operation and the trend removal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 in the next section may be used for the removal of the mea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 data.  Trend removal is not always desirable; for that reason a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 to remove the mean is needed and is described here.  The mea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ach record of data in the input file is calcula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center x bar #3#3 = #3#3 1 over N #3 sum below [n=1] above N #3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 [EQUATION "x sub n", Position:In Text]  is defined as in equation 1.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onvenience, and to reduce the algebra in the derivations in this s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n", Position:In Text]  is defined such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n #3#3 = #3#3 1,2, ... , N ", Position:In Text] , and the ini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of the record  [EQUATION "t sub 0", Position:In Text]  is set to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[EQUATION "y sub n", Position:In Text]  is used to represent the data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ro mean, then this quantity is compu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center y sub n #3#3 = #3#3 x sub n #3#3 - #3#3 x bar right #R(3.4)"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PAGE BREA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 Removal of Linear Tr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recommended by Bendat and Piersol (1986), a linear trend remo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 has been included in this routine.  This operation is desig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 low frequency components in the data with a period long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length  [EQUATION "T #3 = #3 N Delta t", Position:In Text] .  These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uency trends can significantly distort spectral data; however, tr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al should only be performed if instrumentation drift or other sourc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nds are expected.  Use of trend removal when no trends are presen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e small contributions to the spectral density at frequenci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of the reciprocal of the record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eration is accomplished by fitting a straight line through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least squares fit method.  The values calculated from this fi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subtracted from the original data to yield data with zero mean and 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uency components smaller than  [EQUATION "1 #1 / #1 T", Position:In Tex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 [EQUATION "T", Position:In Text]  is the record length. 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x tilde", Position:In Text]  be a first degree polynomial fi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data  [EQUATION "x sub n", Position:In Text]  (defined as in eq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) where  [EQUATION "x tilde", Position:In Text]  is giv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center x tilde sub n #3#3 = #3#3 b sub 0 #3#3 + #3#3 b sub 1 #1 (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ith  [EQUATION "b sub 0", Position:In Text]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b sub 1", Position:In Text]  defin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center #^ b sub 0 #3#3 = #3#3 [2 #1 (2N #3 + #3 1) #1 sum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n=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 [EQUATION "y sub n", Position:In Text]  represent the detrended dat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data are obtained from the following dif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center y sub n #3#3 = #3#3 x sub n #3#3 - #3#3 x tilde sub n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4 Fil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tering operations incorporated in this routine were added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to pass only desired frequencies in the input data on to the spec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ion.  Four recursive (infinite impulse response) Butterworth 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ers for filtering in the time domain have been included for this 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pass, highpass, bandpass and bandstop (notch).  A short discus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al filtering in the time domain including a summary of the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ers used in this routine and instructions for their use follows.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 that filtering may be applied not only in the time domain but also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requency domain.  When filtering in the frequency domain, the inpu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is Fast Fourier Transformed, then the FFT output is multipli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er function, [EQUATION "H(f)", Position:In Text] ; if required, an in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T could be performed to get the filtered data back into the time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uency domain filtering may perhaps be implemented in a future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 a set of discrete input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x sub n", Position:In Text]  defined as in equation 1.1.  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ering involves a computing algorithm in which a set of filtered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y sub n", Position:In Text]  is produced as a result of operat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puts  [EQUATION "x sub n", Position:In Text] .  For the filters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routine, this is a linear operation.  Digital filters can general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ized as recursive or nonrecursive; if the formula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y sub n", Position:In Text]  contains only input 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x sub n", Position:In Text] , then the filter is te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recursive.  The general form of the linear nonrecursive algorithm is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center y sub n #3#3 = #3#3 sum below [m #3 = #3 - #1 M] above M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 [EQUATION "b sub m", Position:In Text]  are the coefficien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ormation.  For values of  [EQUATION "m #3 &lt; #3 0", Position:In Text]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algorithm requires future values of the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x(t)", Position:In Text] ; this can cause a realizibility proble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og systems, but can be accomplished in digital systems where, in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s, the future values of  [EQUATION "x(t)", Position:In Text]  can be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vance.  A recursive filter is one in which previously filtered values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 [EQUATION "y sub [n-1]", Position:In Text]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y sub [n-2]", Position:In Text] , etc. appear explicitl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orithm for  [EQUATION "y sub n", Position:In Text] .  For recursive fil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equation is modified to include past values of the filtered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y(t)", Position:In Text] 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center y sub n #3#3 = #3#3 sum below [m #3 = #3 - #1 M] above M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ansfer function  [EQUATION "H(f)", Position:In Text]  for the fil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to the coefficients  [EQUATION "a sub m", Position:In Text]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b sub m", Position:In Text]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center H(f) #3#3 = #3#3 [sum below [m #3 = #3 - #1 M] above M b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equation tells how to determine  [EQUATION "H(f)", Position:In Text]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efficients  [EQUATION "a sub m", Position:In Text]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b sub m", Position:In Text] .  However, filter design requir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rse problem: how to obtain a suitable set of coefficients based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ledge of a desired filter transfer function.  A variety of techniques 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olve this problem, and the interested reader is referred to Stearns (197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lengthy discussion of the matter.  The transfer function discussed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more commonly expressed in terms of th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z", Position:In Text] 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center z #3#3 == #3#3 e super [i 2 pi f Delta t] right #R(3.12)"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recursive filters,  [EQUATION "H(z)", Position:In Text]  is a r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of  [EQUATION "z", Position:In Text] .  It seems that r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are particular good at fitting functions with sharp edges;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er functions are in this category.  The filters contained in this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modified versions of FORTRAN subroutines which originally appea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arns (1975).  The order of the filter is determined by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caded stages that are used; a filter of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P", Position:In Text]  will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P #1 / #1 2", Position:In Text]  cascaded stages.  The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,  [EQUATION "H sub k #1 (z)", Position:In Text] ,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kth", Position:In Text]  stage for each filter, and the recur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orithms required to implement those transfer functions are give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center #^ H sub k #1 (z) #3#3 = #3#3 [A sub k #1 (z super 2 #3 + #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quantity  [EQUATION "K", Position:In Text]  in equation 3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 is a constant which is the same for all stages of the notch filt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coefficients,  [EQUATION "A sub k", Position:In Text] 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E sub k", Position:In Text] , are a more compact notation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a sub m", Position:In Text]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b sub m", Position:In Text]  values for each s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k", Position:In Text] .  In gener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A sub k", Position:In Text] 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E sub k", Position:In Text]  change from stage to stage an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uated from complicated expressions which the interested reader may fi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ese filters, the user selects the desired filter type and e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ritical (-3 dB) frequency for the low and highpass filters. 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dpass and bandstop filters, two critical frequencies must be specifi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filter sections to cascade must also be specified.  The ord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er is twice the number of cascaded sections.  As the order of the fil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ased, the transfer function for the filter becomes sharper an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ly approximates the ideal; however, the amount of computation time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ificantly increased.  A good starting point may be to use five casc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s (tenth order); this is a reasonable trade-off between accurac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ational efficiency.  These filters work well when the input data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istic; however, unlike nonrecursive filters, recursive filter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ome unstable and produce an output which grows exponentially.  This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served in a few rare instances during testing of this program and, so f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found to occur only when the input data has been a 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-generated sinusoid.  The user should be aware of this limi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PAGE BREA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5 Tap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pering option has been added to the routine as a grooming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improve the resulting spectral density estimates.  A wide vari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window functions may be found in the literature including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ussions concerning their performance characteristics.  See,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dat and Piersol (1986) and Press, et al. (1986).  Rather than repea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discussions here, a brief summary of the need for tapering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a description of the window functions available for use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discussed earlier in regard to equation 1.1, the data processed b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 is in the form of a finite set of s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x sub n", Position:In Text]  of the continuous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x(t)", Position:In Text]  which exists for a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T #3 = #3 N #1 Delta t", Position:In Text] .  Now, suppos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x(t)", Position:In Text]  is a finite portion of a continu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l  [EQUATION "v(t)", Position:In Text]  which is of unlimited ext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.  Then,  [EQUATION "x(t)", Position:In Text]  can be considered to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of  [EQUATION "v(t)", Position:In Text]  and a rectangular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 [EQUATION "w(t)", Position:In Tex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center x(t) #3#3 = #3#3 w(t) #3 v(t) right #R(3.17)"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center w(t) #3#3 = #3#3 #( { stack left [[ 1 #4#4 0 &lt;= t &lt;= T] [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lot of the rectangular (square) window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w(t)", Position:In Text]  is shown in figure 3.1 where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nience,  [EQUATION "T", Position:In Text]  is chosen to equal on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ation of spectral density estimat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x(t)", Position:In Text]  involves the calculation of the Fou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orm of  [EQUATION "x(t)", Position:In Text]  which is equivale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ier transform of the product of  [EQUATION "w(t)", Position:In Text]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v(t)", Position:In Text] .  A theorem from Fourier analysis rel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urier transform of a product of two functions in time to the conv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transforms of these functions.  In other words, the following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ier transform pai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center w(t) #3 v(t) #3#3 &lt;==&gt; #3#3 W(f) #3 * #3 V(f)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R(3.19)"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center W(f) #3 * #3 V(f) #3#3 = #3#3 int sub [#3 - infinity] su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ctral density of interest would be exact if the trans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V(f)", Position:In Text]  could be calculated.  Inste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X(f) #3 = #3 W(f) #3 * #3 V(f)", Position:In Text]  is the qua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, in fact, calculated.  This problem then is seen to be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to the finite length of the data to be transformed and to the fac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 is sharply truncated at each end of the time record.  A plo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us of the Fourier transform of the rectangular window fun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W(f)", Position:In Text] , may be found in figure 3.2 and is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[PAGE BREA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WHITESPACE 0.25 in, Place All on Next Pag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PICTURE FIG31.CGM, Scale:0.80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3.1  Window functions available for tapering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PICTURE FIG32.CGM, Scale:0.80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3.2  Normalized amplitude of Fourier transform of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[PAGE BREA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center W(f) #3#3 = #3#3 [sin #1 pi f T] over [pi f] #3#3 e super [-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, for plotting convenience,  [EQUATION "T", Position:In Text]  is cho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qual one.  This function is characterized by a large main lobe with sm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e lobes which slowly decrease in size.  The ideal window function would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ta function; that is, an infinitely thin main lobe with no side lobe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.  As  [EQUATION "W(f)", Position:In Text]  is co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V(f)", Position:In Text] , information at frequencies well sepa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main lobe can leak into the calculation and significantly disto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ing spectra.  The large amplitude sidelobes need to be reduc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ress this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ccomplished by multiplying the original data by a window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tapers the time history at the beginning and end of the record to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continuities there.  The tapering functions included in this routin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st commonly used ones, and the choice of a particular function requir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e-off between the thickness of the main lobe (resolving power) and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ide lobes.  The following window functions (the subscripts me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 the name of the window) may be sel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center #^ w sub h (t) #3#3 = #3#3 #( { stack left [[ 1 over 2 #3 (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PAGE BREA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center #^ w sub p (t) #3#3 = #3#3 #( { stack left [[ #4 1 #3 - #3 (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unctions are plotted in figure 3.1.  The moduli of the Fou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orms for each of the above windows are plotted in figure 3.2 an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ized by their value at  [EQUATION "f #3 = #3 0", Position:In Text] 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 that these transforms do not equal on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f #3 = #3 0", Position:In Text]  implies that the resulting spec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imates would be reduced in magnitude upon application of on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.  To avoid this problem, the appropriate scale factor is compu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outine when any of these windows are selected and automatically appli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 before computing the spectral estimate in order to preser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amplitudes.  The Fourier transform for each of the above window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center W sub h (f,T) #3#3 = #3#3 {#3#3 1 over 2 ( [sin #3 pi f 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center W sub t (f,T) #3#3 #^ = #3#3 {#3#3 1 over 2 ( [sin #3 pi f 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center W sub w (f,T) #3#3 = #3#3 2 over [pi f T] #3#3 ( 1 over [ 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center W sub p (f,T) #3#3 = #3#3 1 over [pi f T] #3#3 ( 1 over [ 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quations 3.26 and 3.27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f sub 1 #3 = #3 1 #1 / #1 T", Position:In Text] .  Recall tha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e of these windows are selected (no tapering), then the squar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 in equation 3.18 and with a Fourier transform as defined in eq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1 is implicitly used.  The most commonly used window function is the Ha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; the transform for this function has the smallest side lobes bu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the widest main lobe.  Also shown is a window which provides a cosine t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first and last tenths of the data record, is one for the remaind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 record and is denoted by the name Tukey (also known as a 10% cos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er).  This window has been used by many researchers in the hopes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throw away less of the data.  Examination of the modulus of the Fou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orm for this window shows that it manages to narrow the main lobe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 relative to the other windows, but it does this at the expense of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e lobes that are nearly as large as that of the square window (no tap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etter way to throw away less of the data is to use any of th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above and then to use overlapped processing techniques. 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ing overlapped processing, it is useful to review the procedur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ion of spectra when no overlap is used.  The data are prep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etrended, filtered, etc.), and then the data are tapered.  The data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ered record by record and transformed to get the necessary spectra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% overlapped processing is used, the tapering operation proceeds a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ly.  First, the initial record of the data is tapered.  The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half of the first record is grouped together with the first half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record to form a new second record, and then this new record of 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ered.  Then, the two halves of the old second record form the new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, and this is then tapered.  Then, the second half of old second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grouped together with the first half of the old third record to form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th record which is then tapered.  This proceeds throughout the file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M", Position:In Text]  old records are processed creating exa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2M", Position:In Text]  new records.  The last grouping pair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half of the old last record with the first half of the old first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orm the new  [EQUATION "2Mth", Position:In Text]  record.  This last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included in order to simplify the code for this procedure. 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2Mth", Position:In Text]  record has a discontinuity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point, this record should not be transformed.  However, simply remov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would require that an odd number of records be submitted to the F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.  As pointed out earlier, the FFT routine has been designed such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orms two records of data in one pass as a time-saving measure;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(in the one channel case) that an even number of records be proc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FFT routine.  Therefore, the overlapping operation has not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ed;  [EQUATION "2M", Position:In Text]  records are crea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M", Position:In Text]  original records for both the one and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 cases.  These  [EQUATION "2M", Position:In Text]  records ar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mitted to the FFT subroutine and are transformed; but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2Mth", Position:In Text]  record are discarded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ormation.  Summarizing, when overlapping is employ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2M", Position:In Text]  records are created and ar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ormed, but only the result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2M #3 - #3 1", Position:In Text]  records are actually us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 calculations.  To avoid discontinuities resulting from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lapping in any of the other  [EQUATION "2M #3 - #3 1", Position:In Tex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, the  [EQUATION "M", Position:In Text]  original record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guous in time.  The data need not be contiguous from record to recor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lapping is not employed.  The use of 50% overlapped processing doubl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tapering and FFT operations; however, this will retrieve about 90%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bility lost due to the tapering operation and will decr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ility of the resulting estim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, tapering is best used when the input data are essentially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-- that is, not deterministic.  When this program was tested, inpu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oth deterministic and random) with known spectral densities were used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inewave was used for input, the power and amplitude spectra exhibit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er noise floor when no tapering was used.  On the other hand, when col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ise (bandwidth limited white noise) was used for input, a substa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ment was evident in the output spectra when any of the four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described above was used to taper th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SSpectrum Compu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introduces the definitions of the discrete Fourier trans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various spectral density functions computed by this routine.  The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which these estimates are computed as well as the errors associat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ion are discussed.  The need for additional code to adjust the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uted phase angle of the cross-spectral density function is expla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of an example, and an explanation of the coherence function calcul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outine is 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 Fast Fourier Trans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notation of Bendat and Piersol (1986), the Fourier transfor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unction  [EQUATION "x(t)", Position:In Text] 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x(t)", Position:In Text]  may be real or complex-valued, is giv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center X(f) #3#3 = #3#3 int super [infinity] sub [- infinity] #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efinition is not particularly useful for experimentally derive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exist for only a finite time interval.  For this reason, one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loys a finite-range transform over the inter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0 &lt;= t &lt;= T", Position:In Text] , and this transform is def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center X (f,T) #3#3 = #3#3 int super T sub [#3 0] #3 x (t) #3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n equation 1.1, assume that each record of the input data file consis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N", Position:In Text]  sampl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x(t)", Position:In Text]  which have been obtained at equally sp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 in time with spacing  [EQUATION "Delta t", Position:In Text] .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 [EQUATION "t sub 0", Position:In Text]  has been set equal to zero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nience.  Then, each record contains the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x sub n", Position:In Text] 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center x sub n #3#3 = #3#3 x(n Delta t) #4#4 #R[for] #4 n #3 = #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the finite-range transform defined in equation 4.2 can be writt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rete form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center X(f,T) #3#3 = #3#3 Delta t #3#3 sum below [n=0] above [N-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only  [EQUATION "N", Position:In Text]  input valu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x sub n", Position:In Text]  are used in the comput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orm,  only  [EQUATION "N", Position:In Text]  output valu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X(f,T)", Position:In Text]  may be specified.  These are typ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sen at the following discrete frequency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center f sub k #3#3 = #3#3 k over T #3#3 = #3#3 k over [N Delta 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s, the discrete form of the finite-range Fourier transform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center X(f sub k #1,T) #3#3 = #3#3 Delta t #3#3 sum below [n=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 [EQUATION "N", Position:In Text]  output values have been specif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s are unique only o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k #3 = #3 N #1 / #1 2", Position:In Text] ; this is a resul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metry of the Fourier transform for real input values.  Thus, the high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uency that can be resolved for a sampling r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1 #1 / #1 Delta t", Position:In Text]  samples per second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yquist frequency giv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center f sub [N over 2] #3#3 = #3#3 f sub c #3#3 = #3#3 1 over [2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occurs for  [EQUATION "k #3 = #3 N #1 / #1 2", Position:In Text] 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 the  [EQUATION "X sub k", Position:In Text]  values in equation 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 [EQUATION "N super 2", Position:In Text]  complex multiply-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s for each record of the data file; note that 1 complex multiply-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 is equivalent to 4 real multiply-adds.  This can be qui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idable computational task as  [EQUATION "N", Position:In Text] 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.  Fortunately, several algorithms for reducing the complex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asing the speed of the computation exist and are known collectivel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 Fourier transforms (FFT).  Rather than discuss these algorithms in det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ader is referred to the discussions that may be found in the re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FT algorithm used here employs a technique known as time decom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input bit reversal.  The kernel of this algorithm was take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arns (1975).  The simplest implementation of this algorithm call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N", Position:In Text]  to be a power of 2.  This is required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, and if necessary, each record of the input data file should be p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zeros at the end to satisfy this requi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FT algorithm used in this routine is designed to handle the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where  [EQUATION "x(t)", Position:In Text]  is a complex-valued func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, the input data which is passed to the FFT subroutine consists of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ys: one containing the real parts and the other containing the imag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s.  However, experimentally sampled random time series data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-valued.  When the FFT of a purely real-valued function is compu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symmetries in the resulting transform allow one to compute the FF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real-valued functions simultaneously by inserting one into the input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real parts and the other into the array of imaginary parts.  The trick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cramble the individual transforms from the resulting computation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 improvement has been incorporated into this routine, but it plac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 on the input data files.  If the input data file to be proces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TRUM consists of one channel of sampled data, then the data fil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 of an even number of records.  The reason for this is that inpu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 are submitted to the FFT algorithm two at a time to obtain the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ment discussed above.  If the input data file consists of two chan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ampled data, then each record of the file is first decomposed into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e channels, and these are then submitted to the FFT algorithm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ultaneously processed.  So, for the case of two channels of sampled da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put data file may have an even or odd number of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 Autospectral (Power) D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e-sided autospectral density function, defined for po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uencies only, is usually expressed as twice the amplitude of the Fou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orm of the autocorrelation function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center G sub [xx] (f) #3#3 = #3#3 2 #3 int super infinity sub [#3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 [EQUATION "R sub [xx] (tau)", Position:In Text]  is the autocorre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defin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center R sub [xx] (tau) #3#3 = #3#3 E #[ #3 x(t) #3 x(t + tau) #3 #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notation E[ ] denotes the expected valu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G sub [xx] (f)", Position:In Text]  is a real fun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f", Position:In Text]  regardless of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x(t)", Position:In Text]  is real or complex.  This calcul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emented in this routine using digital computing techniques employing fin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 Fourier transforms of the original data records.  Using this metho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spectral density may be obtain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center G sub [xx] (f) #3#3 = #3#3 2 #3#3 lim below [T -&gt; infinit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| #3#3 |", Position:In Text]  denotes the modulus of a 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tity, and  [EQUATION "X (f,T)", Position:In Text]  is the finite Fou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orm which is valid for the inter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0 &lt;= t &lt;= T", Position:In Text]  and is calculated as in eq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6.  If the input data file contains two channels of data, deno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x(t)", Position:In Text]  and  [EQUATION "y(t)", Position:In Text]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selection of the power spectral density option results in the compu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[EQUATION "G sub [xx] (f)", Position:In Text]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G sub [yy] (f)", Position:In Text]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lly, the calculation proceeds by computing the FFT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of the input data file, determining the modulus of the complex resu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uaring it and then saving the results to an array.  This is repeated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; upon completion, the results are ensemble averaged to approxim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cted value operation required in the definition.  The computation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cted value is needed to reduce the random error of the estim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spectral density function.  The number of records in the input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s the number of members in the ensemble which will be average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records in the data file (before tapering) is deno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n sub r", Position:In Text] , then the normalized random erro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ospectral density estimate is giv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center G sub [xx] (f) #3 : #4#4 epsilon #3#3 = #3#3 1 over [root[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he normalized random error is defined as a fractional quantit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iding the standard deviation of the estimate by the actual value estim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tapering operation is used, it will increase the variabilit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ing estimate by an amount which depends upon the particular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chosen.  This increase in the variance of the estimate is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st case (Hanning), about two; but if the 50% overlap technique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loyed, it will counteract this increase and will recover about 90%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ility caused by tapering.  Thus, the normalized random error calc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equation 4.11 will serve as a reasonably accurate estimate for both th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er and taper with overlap cases.  If tapering is used but overlapp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, then the variance is doubled and the normalized random error def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ation 4.11 should be multiplied by the square root of two.  The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s the appropriate value of the normalized random error and display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screen at run-time.  As an example, consider an autospectral d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imate computed from a data file with 100 original records which ar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lapped and tapered to produce 199 records; this estimate will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ized random error of 10%.  To reduce this error to 5%, the inpu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would have to contain 400 records.  There is no specific numerical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number of records that an input data file may contain; the spect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 has successfully computed spectral densities for input data fil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,000 records.  However, data files with more than 100 records are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e large. Furthermore, the spectrum routine must create temporar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computation, and the size of these files (depends upon the siz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data file) is often very large.  Reserving a sufficient amount of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hard disk or on a RAM disk for these files is typically the lim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or on the number of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utation of a fast Fourier transform and power spectral d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allows the calculation of the mean and root-mean-square (rms)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ach record of the input time series.  The equation for the mean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data record can be obtained by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k #3 = #3 0", Position:In Text]  in equation 4.6.  One then ob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center x bar #3#3 = #3#3 X sub 0 over N #3#3 = #3#3 1 over N #3 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an-square value of each record can be compu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center R sub [xx] (0) #3#3 = #3#3 E #[ #3 x super 2 (t) #3 #] #3#3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ms value is just the square root of this number.  The spectrum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es the mean and rms values of the input time series u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and reports them on the screen at run-time along with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of the normalized random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 Cross-spectral D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.1 Calculation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one-sided cross-spectral density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G sub [xy] #1 (f)", Position:In Text]  may be defined in a m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 to equation 4.8; this quantity is, in general, complex and is giv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center G sub [xy] (f) #3#3 = #3#3 2 #3 int super infinity sub [#3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uantity  [EQUATION "R sub [xy] (tau)", Position:In Text]  is the 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lation function def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center R sub [xy] (tau) #3#3 = #3#3 E #[ #3 x(t) #3 y(t + tau) #3 #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ross-spectral density may also be computed using fast Fourier trans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s and is the method adopted here.  The equivalent express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ation 4.10 for the one-sided cross-spectral density fun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center G sub [xy] (f) #3#3 = #3#3 2 #3#3 lim below [T -&gt; infinit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he notation  [EQUATION "X super * (f,T)", Position:In Text] 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 the complex conjugate.  Alternatively, this can be expressed in po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ti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center G sub [xy] #1 (f) #3#3 = #3#3 | G sub [xy] #1 (f) | #3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is option may be selected only when the input data file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channels of data, then, the magnitude and ph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| G sub [xy] #1 (f) |", Position:In Text]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theta sub [xy] #1 (f)", Position:In Text]  respectively,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tities which are calculated and then saved in the outpu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described above in the section on power spectral density calcul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possible to compute the value of the autocorrelation func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tau #3 = #3 0", Position:In Text]  (the mean-square value)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ing the integral of the autospectral density function.  In a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ner one may compute the cross correlation function evaluat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tau #3 = #3 0", Position:In Text]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center R sub [xy] #1 (0) #3#3 = #3#3 E #[ #3 x(t) #3 y(t) #3 #] #3#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ctrum routine calculates this quantity and displays it on the scree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-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.2 Adjustment of Phase 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clarify the need for additional code to adjust the valu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hase angle  [EQUATION "theta sub [xy] (f)", Position:In Text] , an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n from Hess (1990) will be given which also serves to illustrate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ross spectral density function in general.  Specifically, a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surement of the vertical displacement of a compliant surface, respon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steady forcing of a fluid flow above the surface, was acquired; call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cement signal  [EQUATION "x(t)", Position:In Text] .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x(t)", Position:In Text]  was measured, a second displacement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simultaneously measured; call this second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y(t)", Position:In Text] .  The locations on the compliant su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measurement of  [EQUATION "x(t)", Position:In Text]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y(t)", Position:In Text]  were as follows:  both were obtain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enterline of the rectangular compliant slab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y(t)", Position:In Text]  was located 11.4 cm downstrea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x(t)", Position:In Text] .  The fluid flow was turbulent;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ntaneous streamwise component of velocity above the compliant su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ed of a small fluctuating quantity superimposed upon a larger m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.  A disturbance in the fluid flow caused a displacement of the compli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face which was measured at the upstream location and was recorded a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t", Position:In Text]  as  [EQUATION "x(t)", Position:In Text] .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low disturbance was convected downstream by the mean flow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cement of the compliant surface also travelled downstream and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sured at the downstream location as  [EQUATION "y(t+tau)", Position:In Tex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 [EQUATION "tau", Position:In Text]  was the time delay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urbance to travel 11.4 cm.  Quantities of interest, then,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ction speed of the displacement fluctuation on the compliant surfac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as the decrease in amplitude of this fluctuation as it dec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 particular situation, the decay of the displacement field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led by the time delay problem, see Bendat and Piersol (1986).  This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s a method for determining the convection speed of the dis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uctuation.  Consider two zero-mean stationary random sig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x(t)", Position:In Text]  and  [EQUATION "y(t)", Position:In Tex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 [EQUATION "y(t)", Position:In Text]  is def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center y(t) #3#3 = #3#3 alpha #1 x(t-tau sub 0) #3#3 + #3#3 n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3#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lue  [EQUATION "alpha", Position:In Text]  is a constant attenu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tau sub 0", Position:In Text]  is a constant time dela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n(t)", Position:In Text]  is uncorrelated, zero mean value nois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utput.  This process is illustrated in figure 4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PICTURE FIG41.CGM, Scale:0.80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4.1  Schematic for time delay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ross-correlation of these two signals can be comput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center R sub [xy] #1 (tau) #3#3 = #3#3 alpha #3 R sub [xx] #1 (tau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s, the cross-correlation is an attenuated replica of the autocorrel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displaced in time by the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tau sub 0", Position:In Text] .  Without going through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s, a one-sided cross-spectral density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G sub [xy] #1 (f)", Position:In Text]  may also be computed;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tity is, in general, complex and for this problem is giv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center G sub [xy] #1 (f) #3#3 = #3#3 alpha #3 G sub [xx] #1 (f) #3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e time delay  [EQUATION "tau sub 0", Position:In Text]  appears on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hase angle,  [EQUATION "theta sub [xy] #1 (f)", Position:In Text] ,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etermined from measurement of the phase angle and by noting that i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ar function of the frequency with sl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2 pi tau sub 0", Position:In Text] .  Summarizing the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-spectral density is computed for  [EQUATION "x(t)", Position:In Tex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[EQUATION "y(t)", Position:In Text] .  If the process can be modell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ime delay problem, then the modulus will be an attenuated replica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spectral density,  [EQUATION "G sub [xx] (f)", Position:In Text] 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ase angle will be a linear function of the frequency with a slope giv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2 pi tau sub 0", Position:In Text] .  A convection speed may the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U sub c #3#3 = #3#3 11.4 over [tau sub 0]", Position:In Tex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/s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ample of this procedure is shown in figure 4.2.  The top graph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ospectral density curve  [EQUATION "G sub [xx] (f)", Position:In Tex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elow it the modulus  [EQUATION "| G sub [xy] (f) |", Position:In Tex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corresponding cross-correlation; indeed, the bottom curve does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an attenuated copy of the first.  Note the substantial additional sca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ross-spectral density estimate relative to that for the autospec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sity estimate at the higher frequencies.  The normalized random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PICTURE FIG42.CGM, Scale:0.80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4.2  Cross-spectral density modulus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cross-spectral density estimate turns out to be a function of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ike that for the autospectral density estimate.  A discussion of the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stimating this error is given in a later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4.3 displays the computed phase angle expressed in radians.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 presented in this form, it is difficult to fit the data with a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uares fit in order to determine the slope, and theref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tau sub 0", Position:In Text] .  This difficulty may be trac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act that an inverse tangent must be computed in order to calcul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of the phase angle.  The FORTRAN intrinsic function ATAN2 returns a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inverse tangent, but forces the result to lie in the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- pi #3 &lt;= #3 result #3 &lt;= #3 pi", Position:In Text] .  Howev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ase angle function is periodic with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2 pi", Position:In Text] .  Using this fact, additional cod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 straighten out the curve by adding integer multipl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2 pi", Position:In Text]  as required.  Figure 4.4 sh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justed values of the phase angle and a least squares fit to the slop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ed values of  [EQUATION "tau sub 0", Position:In Text]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[U sub c] #1 / #1 [U sub infinity]", Position:In Text] 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U sub [infinity]", Position:In Text]  is the mean flow speed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 the compliant surface, are given on the plot.  The scatter in the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le data becomes large at a frequency for which the energy in the signa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wo decades below the peak value.  Computed values of the conv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 using this method vary by less than 2% from those obtained us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ive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hase angle data can be adjusted manually, but this is a tedio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-consuming procedure.  Instead, the spectrum routine automatically comp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the original values of the phase angle as well as the adjusted valu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hase angle when the cross spectral density and the coherence function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ed.  Note that the relationships derived in equations 4.21 apply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equation 4.19 may be used as a model for the data.  Therefore, both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hase angle data, unadjusted and adjusted values, are stored to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and made available to the user.  The task of adjusting these phase 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, while conceptually simple, is somewhat tricky to program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the technique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ndard deviation of the phase angle estimate as a fun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uency is computed when the coherence function is computed (thi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ined in the section on error estimates).  The average of a moving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[EQUATION "NSD", Position:In Text]  values of this standard devi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d and checked against a threshold value giv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SDLIM", Position:In Text] .  If the average standard devi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 high, then the phase angle points are considered to be essentially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o further attempts to adjust the values are made.  Thus, whe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 occurs, the remaining phase angle values are kept the sam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values (not adjusted).  When the moving average of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ation is less than  [EQUATION "SDLIM", Position:In Text] , then adjust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take place as follows.  A straight line is fit to a moving window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NPTS", Position:In Text]  values of the original phase angl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 least squares fit.  The coefficients of this fit are used to gu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value of the phase angle; if the actual value of the next phase angl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differs from the guessed value by an amount grea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pi", Position:In Text]  radians, then multipl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2 pi", Position:In Text]  radians are added to (or subtracted fr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ual value until the difference between the actual and guessed valu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s than  [EQUATION "pi", Position:In Text]  radians.  The procedure contin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djust subsequent values of the phase angle until the moving averag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deviation exceeds  [EQUATION "SDLIM", Position:In Text] 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ion of the code contains three adjustable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NSD #3 = #3 7", Position:In Text]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NPTS #3 = #3 7", Position:In Text]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SDLIM =70.0 degree", Position:In Text] .  These values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by trial and error to yield the best response for the data most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ed by the author.  Other values may be chosen by changing the numb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ppropriate PARAMETER statement at the beginning of the code. 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NSD", Position:In Text]  and [EQUATION "NPTS", Position:In Tex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chosen such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center NSD #3#3 &lt;= #3#3 2 #3 NPTS #3#3 - #3#3 1 right #R(4.22)"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atisfied.  This adjustment procedure seems to work reasonably well for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uations encountered by the author; however, some manual adjustment of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still be required in some circumstances.[PAGE BREA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WHITESPACE 0.4 in, Place All on Next Pag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PICTURE FIG43.CGM, Scale:0.80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4.3  Phase angle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WHITESPACE 0.25 in, Place All on Next Pag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PICTURE FIG44.CGM, Scale:0.80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4.4  Phase angle - adjusted values[PAGE BREA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.3 Coherenc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herence function, also known as the coherency squared fun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center gamma super 2 sub [xy] (f) #3#3 = #3#3 [ | G sub [xy] (f)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0 #3 &lt;= #3 gamma super 2 sub [xy] (f) #3 &lt;= #3 1", Position:In Tex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l  [EQUATION "f", Position:In Text] .  This function is analogou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quare of the more well known correlation coefficient function giv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center rho sub [xy] (tau) #3#3 = #3#3 [R sub [xy] (tau)] over [ #[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 [EQUATION "-1 #3 &lt;= #3 rho sub [xy] (tau) #3 &lt;= #3 1", Position:In Tex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l values of  [EQUATION "tau", Position:In Text] .  As describ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dat and Piersol (1986),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rho sub [xy] (tau)", Position:In Text]  measures the degre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ar dependence between  [EQUATION "x(t)", Position:In Text]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y(t)", Position:In Text]  for a displace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tau", Position:In Text]  in  [EQUATION "y(t)", Position:In Tex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ive to  [EQUATION "x(t)", Position:In Text] .  Similarly, for li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, the function  [EQUATION "gamma super 2 sub [xy] (f)", Position: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sures the fractional portion of the mean square value at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y(t)", Position:In Text]  that is contributed by th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x(t)", Position:In Text]  at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f", Position:In Text] .  On the other hand, the qua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#[ 1 #3 - #3 gamma super 2 sub [xy] (f) #]", Position:In Text] 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sure of the mean square value of  [EQUATION "y(t)", Position:In Text]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ed for by  [EQUATION "x(t)", Position:In Text]  at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f", Position:In Text] .  If  [EQUATION "x(t)", Position:In Tex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[EQUATION "y(t)", Position:In Text]  are completely unrelat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herence function will be zero.  Furthermore, Bendat and Piersol (198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 that if the coherence function is greater than zero but les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y, one or more of the following three possible physical situations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Extraneous noise is present in the measu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The system re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QUATION "x(t)", Position:In Text]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QUATION "y(t)", Position:In Text]  is not lin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[EQUATION "y(t)", Position:In Text]  is an output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n input  [EQUATION "x(t)", Position:In Text]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as to other inpu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lculation of this function requires not only the computation of the 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tral density function but also the computation of power spectral dens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ach channel of data.  The code has been optimized to minimize the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dditional computational effort; however, in anticipation of the poss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 slow computer might be employed, the routine prompts the user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at run-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.4 Error Estim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inition of the coherence function makes possible at this po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ussion of the error associated with estimates of the magnitude and ph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ross spectral density function and of the coherence function itself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comes from Bendat and Piersol (1986).  The normalized random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estimate of the magnitude of the cross spectral density fun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center   | G sub [xy] (f) | #3 : #4#4 epsilon (f) #3#3 = #3#3 1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 [EQUATION "| gamma sub [xy] (f) |", Position:In Text]  is the po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uare root of the coherence function evaluat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f", Position:In Text] , and  [EQUATION "n sub r", Position:In Tex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number of records in the input data file.  The error approaches tha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wer spectral density estimate (see equation 4.11)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| gamma sub [xy] (f) |", Position:In Text]  goes to one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is higher for values less than one.  Unlike the error estimat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 spectral density function, all of the error estimates in this section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unction of fre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e phase angle may assume the value zero, a normalized random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be specified; instead the standard deviation (s.d.) of the phase 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imate is giv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center theta sub [xy] (f) #3 : #4#4 s. #3 d. #1 (f) #3#3 = #3#3 [ #[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ndard deviation is seen to approach zero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| gamma sub [xy] (f) |", Position:In Text]  goes to one and does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pendent of  [EQUATION "n sub r", Position:In Text]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n sub r #3 &gt; #3 1", Position:In Text] .  Continuing, the norm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dom error of the coherence function itself can also be calculated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center gamma super 2 sub [xy] (f) #3 : #4#4 epsilon (f) #3#3 = #3#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he estimated value of the coherence function is substitut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ximation to the unknown true valu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gamma super 2 sub [xy] (f)", Position:In Text]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| gamma sub [xy] (f) |", Position:In Text]  called for in eq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7.  Note that the normalized random error approaches zero as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n sub r #3 -&gt; #3 infinity", Position:In Text]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gamma super 2 sub [xy] #3 -&gt; #3 1", Position:In Text] 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es that coherence function estimates can be more accurate than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spectra or cross spectra estimates (which are used to calcul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herence function)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gamma super 2 sub [xy] (f)", Position:In Text]  is close to un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coherence function is calculated, the spectrum routin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s the three error estimates defined in equations 4.25 to 4.27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of frequency and saves the results in a separate output fil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name and structure of this file will be discussed in the section on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 Equations 4.25 to 4.27 are valid for the no taper and tap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lap cases.  If tapering is used without overlapping, then th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imates in equations 4.25 to 4.27 must each be increased by multiplying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quare root of two, and this is automatically performed by the spect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perhaps useful to know the number of records required in th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file to attain a specified normalized random error or standard dev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ach of the estimates mentioned above.  This has been calcula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us values of  [EQUATION "gamma super 2 sub [xy] (f)", Position:In Tex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c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epsilon #3 #[ #3 | G sub [xy] (f) | #3 #] #3 = #3 0.1", Position: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epsilon #3 #[ #3 gamma super 2 sub [xy] (f) #3 #] #3 = #3 0.1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s. #3 d. #3 #[ #3 theta sub [xy] (f) #3 #] #3 = #3 0.052 #3 rad #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, and the results are given in table 4.1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QUATION "gamma super 2 sub [xy] (f)", Position: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3    0.4    0.5    0.6    0.7    0.8    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QUATION "epsilon #3 #[ #3 | G sub [xy] (f) | #3 #] #3 = #3 0.1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:In Tex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4    250    200    167    143    125    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QUATION "s. #3 d. #3 #[ #3 theta sub [xy] (f) #3 #] #3 ~~ #3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gree",Position:In Tex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26    274    183    122     79     46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QUATION "epsilon #3 #[ #3 gamma super 2 sub [xy] (f) #3 #] #3 = #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1",Position:In Tex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7    180    100     54     26     10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4.1  Number of records for specified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4 Amplitude Spectral D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mplitude spectrum option was added to allow the user to exam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ier coefficients directly.  The amplitude spectrum is defin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center F sub x (f) #3#3 = #3#3 lim below [T -&gt; infinity] #3#3 E #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[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 [EQUATION "| X (f,T) |", Position:In Text]  is the modulu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tity calculated in equation 4.6.  If the input data file contains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s of data, denoted as  [EQUATION "x(t)", Position:In Text]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y(t)", Position:In Text] , then selection of this option resul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utation of  [EQUATION "F sub x (f)", Position:In Text]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F sub y (f)", Position:In Text]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imple example taken from Stearns (1975) is used to demonstr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 of this option.  Consider the following function which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-generated and then saved as a set of digital values to simul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ing proc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center x(t) #3#3 = #3#3 e super [-t] #3 sin #3 t right #R(4.29)"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lot of a portion of this function is shown in figure 4.5.  The Fou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orm of this function can be derived using the definition in equation 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center X(f) #3#3 = #3#3 1 over [[(i #3 2 pi f #3 + #3 1)] super [#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modulus of this quantity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center |X(f)| #3#3 = #3#3 1 over [ #[ #3 [(2 pi f)] super [#3 4] #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PAGE BREA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WHITESPACE 0.25 in, Place All on Next Pag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PICTURE FIG45.CGM, Scale:0.80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4.5  Plot of example inpu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WHITESPACE 0.25 in, Place All on Next Pag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PICTURE FIG46.CGM, Scale:0.80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4.6  Plot of amplitude spectrum calculation[PAGE BREA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nput function is deterministic, and therefore only one record of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normally be required; however, because an even number of recor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by the spectrum routine for one channel of input data, two iden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 of this function were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N #3 = #3 2048", Position:In Text]  samples per record were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time interval of  [EQUATION "Delta t #3 = #3 0.01", Position:In Tex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s between successive samples.  A portion of the results is show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 4.6 with the symbols representing the values computed by the spect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 and the continuous line the values generated by equation 4.3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PAGE BREA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SU' Output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very input data file processed, the spectrum routine creates one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imes two) ASCII output files containing the results.  A second out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reated only if the user processes two channels of input data and comp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ross-spectral density and the coherence function; the second out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contains error estimates of cross-spectral magnitude and phase a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herenc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1 Naming Conv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utput file name will consist of nine characters.  The last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specify the file extension; the default file extension, [.PRN]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 unless specified otherwise in the configuration file.  The first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of the output file name will match the first four character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input data file.  The fifth character is used to design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of file that is being written.  The four possibiliti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 spectrum                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 spectrum               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plitude spectrum         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estimates (if computed) 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utput file will be written to the same location as the input data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, by default, be the location where the executable ver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trum routine resides.  This location can be changed, however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 File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output data files consist of ASCII data as opposed to binary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may be easily edited by any ASCII editor, imported into spreadsh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for further manipulation or imported into plotting program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ed.  These files contain numbers only; no labels are included to descri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rious columns of data in the output.  While somewhat inconvenien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, this was done to prevent the confusion that sometimes occurs when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ing both numbers and labels are imported into other softwar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ections that follow, a thorough description of the outpu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cted for each of the four types of output files is given, and thi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 the user to interpret the results without any difficul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1 Power Spectrum Outpu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line of the output contains the mean and rms values compu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 in equations 4.12 and 4.13 and then ensemble-averaged ove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 of the file.  Note that the mean and rms values reported 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ed subsequent to any cosmetic operations that may have been appli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 to improve the quality of the spectral density computation.  Remo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mean value, detrending, filtering and tapering operations may mod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 and rms so that they do not match the original values for the fil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calculated and reported at run-time prior to the application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s.  Continuing, the next line of the output file is blank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ed results begin on the third line and consist of four or six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ata depending on whether the input file contains one or two channel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tities are stored in the following or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chann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center #^ #R[mean] #4#4 #R[rms] #4#4#4#4#4#4#4#4#4#4#4#4#4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channe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center #^ #R[mean] #4#4 #R[rms] #4#4#4#4#4#4#4#4#4#4#4#4#4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ither case the output file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N #1 / #1 2", Position:In Text]  rows of data after the blank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each row calculated for values of  [EQUATION "f", Position:In Tex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ing from  [EQUATION "1 #1 / #1 N Delta t", Position:In Text]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1 #1 / #1 2 Delta t", Position:In Text]  with a resolu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Delta f #3 = #3 1 #1 / #1 N Delta t", Position:In Text] 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 is typical for all of the output files created by the spect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, and in the following descriptions of the output only the column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ident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2 Cross Spectrum Outpu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ross spectrum may only be calculated when the input file contains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s of data.  However, the output file is somewhat different d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on whether or not the coherence function is calculated.  In either cas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begins with the value of the cross correlation function evaluat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tau #3 = #3 0", Position:In Text]  and calculated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ation 4.18.  The next line is skipped, and the following record i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[EQUATION "N #1 / #1 2 ", Position:In Text]  rows of data arranged in f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even columns as 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herence function not calcula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center #^ R sub [xy] (0) #4#4#4#4#4#4#4#4#4#4#4#4#4#4#4#4 end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herence function calcula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center #^ R sub [xy] (0) #4#4#4#4#4#4#4#4#4#4#4#4#4#4#4#4 end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3 Amplitude Spectrum Outpu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amplitude spectrum option is chosen, the structure of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s slightly different than for the other files.  No mean or rms valu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ed.  Instead, the file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N #1 / #1 2 #3 + #3 1", Position:In Text]  rows of data arrang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umns shown below.  The first row consists of data compu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f #3 = #3 0", Position:In Text] ; data for this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f", Position:In Text]  is not stored when other op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, but is useful when examining the Fourier coefficients.  Actuall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 [EQUATION "f #3 = #3 epsilon", Position:In Text]  is used;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since  [EQUATION "log #1 (0)", Position:In Text]  is undefin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of  [EQUATION "epsilon", Position:In Text] is defined in a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 at the beginning of the code and is currently se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epsilon #3 = #3 1.0 #3 x #3 10 super [-20]", Position:In Text]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chann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center matrix [[ [#^ f] [log #3 f] [F sub [x] (f)] #4#4#4#4#4#4 ] [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PAGE BREA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channe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center matrix [[ [#^ f] [log #3 f] [F sub [x] (f)] [F sub [y] (f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4 Error Estimate Outpu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both the cross-spectral density and the coherence function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elected, the spectrum routine calculates the errors associated with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imates as a function of frequency using equations 4.25 through 4.27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data are then stored in a separate file from the other result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contains  [EQUATION "N #1 / #1 2", Position:In Text]  rows of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nged in the columns identified below.  The columns containing norm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dom errors consist of dimensionless numbers, and the standard dev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hase angle is expressed in degr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center matrix [[ [#^ f] [log #3 f] [ epsilon #3 #[ #3 | G sub [x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Sm" Run-time Consid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topics are discussed in this section which assume importance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is executed.  The creation of a configuration file allows the us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d some of the rules regarding file name creation and the location of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s well as temporary files created by the spectrum routine. 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ic concerns the manner in which the size of the temporary files cre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outine may be determ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sence of an ASCII file with the name SPECTRUM.CFG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as the SPECTRUM.EXE file allows optional settings to take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may have a favorable impact on the execution speed and overall e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of the routine.  This ASCII file allows the user to specify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which will become default values when the program is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   The first item is the drive and path information for the loc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, output and coefficient data files.  If the user wish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that these files may be found in (and written to)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as the SPECTRUM.EXE file, then the word ROOT should be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line by itself.  Otherwise, the desired drive and path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entered in the following format:  C:\SPECTRUM\DATA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last backslash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   The second item in the file is the drive and path informatio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where temporary data files created by the spectrum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stored.  If a RAM disk is present on the user's computer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enough to hold the temporary files, then the execution spe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outine will be greatly enhanced if these files are located 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 disk.  A means for estimating the size of these temporary fil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ussed below.  Again, the user specifies ROOT or the desire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ath information using a format such as:  D:\TEMP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   The last item allows the user to change the file extension for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les from its default value of [.PRN] to some other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.  The user should place the extension on a line by itself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format:  .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leading period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 lines may be included in the configuration file; these lines must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n asterisk character.  The routine is not case-sensitive -- th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specified in upper or lower case.  The spectrum routine does not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esence of the configuration file; if this file is absent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default values are used:  1. root  2. root  3. [.prn] 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is used, then it must reside in the same directory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TRUM.EXE file and all three options must be specified.  An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follows.[PAGE BREA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This is a sample configuration file for Spectrum.  Comment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and blank lines must begin with an aste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The first item in the file is the path where the inpu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files are found and to which the output data will be 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Acceptable values are: root, c:\ , g:\ , c:\test\bin\ , etc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path must end with a backslash if root is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The second item in the file is the drive on which the 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files are to be created.  Program execution speed will in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dramatically if this is a RAM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Acceptable values are: root, c:\ , g:\ , c:\test\bin\ , etc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path must end with a backslash if root is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The third item in the file is the default file extension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for the output data files.  If not specified in this fil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the .PRN extension will be used in order that the data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imported into LOTUS for plotting.  The extension must cons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a period followed by three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 Temporar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put data files that are to be processed by the spectrum routin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cally very large; therefore, the data is analyzed one record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more, the final result of the calculation is not arrived at in one pas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, intermediate results are generated and stored in temporary fil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hen used to obtain the final results.  These temporary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deleted upon completion; however, sufficient spac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rved on the hard disk or on a RAM disk for temporary use by thes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discussion explains how these files are created and all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to estimate their size based upon the size of the input data file.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f several input files are to be processed by the routine,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orary files for the input data file currently being processed resid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disk at any one time; the user needs to allow sufficient space based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ze of the largest input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temporary files are created for each channel of input data.  Af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of the input data file is read in by the routine, the integer 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ed into one or two arrays depending on the number of input channels;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 is then transformed into floating point data (if necessary), the m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or a linear trend is removed and any desired filtering takes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data are then stored to temporary files with the extensions : [.TRF]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 1 and [.TR2] - channel 2 (if required).  This process is repeated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ecords of the input data file are read.  If the input data file cons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2-byte integers, then the [.TRF] file will be twice the size of th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.DAT] file since the [.TRF] file contains 4-byte floating point number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put data file consists of two channels of integer data, then the [.TR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[.TR2] files will each be the same size as the [.DAT] file (the [.TRF]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.TR2] files each contain half as many numbers as the input [.DAT] fil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number is a 4-byte value).  If the input data file consists of one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4-byte real numbers, the [.TRF] file will be the same size as the [.DA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and finally, for two channels of 4-byte values in the input fil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.TRF] and [.TR2] files will each be half the size of the [.DAT] file.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the [.TRF] and [.TR2] (if required) files, the spectrum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eds to the tapering operation.  If tapering is selected, the routine re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cord of data at a time from the [.TRF] and [.TR2] files, creates two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 for each channel (if overlapping is used) and stores the results in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orary files with the extensions [.TAP] and [.TP2].  The last step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 is to transform the data stored in the [.TAP] and [.TP2]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 the required spectral calculation.  The final data is written to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file regardless of the number of channels of input data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 [.PRN], or alternatively an extension specified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s used.  If tapering is not selected, then the [.TAP] and [.TP2]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ot created, and storage space does not need to be allocated. If the [.TA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[.TP2] files are created, each will be twice the size of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.TRF] or [.TR2] file, since two tapered records are written for every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read to implement the 50% overlap technique.  (If tapering is emplo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overlapping is not, then the [.TAP] and [.TP2] files will be the sam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[.TRF] or [.TR2] file.  The table belows gives the worst case scen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ssumes overlapping is used when tapering is used.)  At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ion, only the original [.DAT] file and the final [.PRN] fi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in.  If no alternative is specified in the configuration fil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orary files will be created in the same directory as the input dat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examples follow which show the sizes of the various files based upo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data file size of 1 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Channels ?      No        Yes         No        Yes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s ?       Yes        Yes         No         No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pering ?       Yes        Yes        Yes        Yes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.DAT]         1 Mb       1 Mb       1 Mb       1 Mb       1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.TRF]         2 Mb       1 Mb       1 Mb      500 kb      2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.TR2]          --        1 Mb        --       500 kb      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.TAP]         4 Mb       2 Mb       2 Mb       1 Mb       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.TP2]          --        2 Mb        --        1 Mb       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.PRN]        64 kb      93 kb      48 kb      83 kb      64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Te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needed      6 Mb       6 Mb       3 Mb       3 Mb       2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4.2  Memory required for temporar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So'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simple examples are considered that serve to illustrat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of the spectrum routine.  The example using colored noise demonst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 of tapering and allows the calculated power spectrum to be comp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known power spectrum.  The computation of the amplitude spectrum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ewave reveals the importance that sampling parameters can hav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d result, and the last example shows the effects of the applicatio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ety of digital filters prior to the computation of power spectra. 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regarding the considerations necessary for the acquisi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mental data files are given at the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1 Colored No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outine to produce bandwidth-limited white noise (colored noise)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written and used extensively during the testing phase of the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pectrum routine.  This program prompts the user for a few parame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generates the colored noise sequence and stores the output data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ner that simulates the sampling process.  This data may then be inpu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ctrum program, and the output power spectrum estimate may be comp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known power spectrum for colored noise.  This handy routin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utility program and has been included on the diskette with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cedure for producing colored noise begins by generating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that vary from 0 to 1.  This sequence is uniformly distributed 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val from 0 to 1.  Let  [EQUATION "x sub n", Position:In Text]  be the 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dom number, then  [EQUATION "x sub n #3 - #3 1 #1 / #1 2", Position:In Tex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uniformly distributed over the interva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- 1 #1 / #1 2", Position:In Text]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1 #1 / #1 2", Position:In Text] .  Now, recall that the mea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nce of a uniformly distributed random variable is giv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center mu sub x #3#3 = #3#3 [a #3 + #3 b] over 2 #4#4 #R[and] #4#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 [EQUATION "a", Position:In Text]  and  [EQUATION "b", Position:In Tex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he endpoints of the interval.  Using these definitions, we find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 and variance of the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x sub n #3 - #3 1 #1 / #1 2", Position:In Text]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center mu sub x #3#3 = #3#3 0 #4#4 #R[and] #4#4 sigma sub x sup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power spectrum for this sequence were calculated, then one would ob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an value,  [EQUATION "mu sub x", Position:In Text] , the mean-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,  [EQUATION "psi sub x super 2", Position:In Text]  and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G sub [xx] (f)", Position:In Text] . 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psi sub x super 2 #3 = #3 sigma sub x super 2 #3 + #3 mu sub x su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, so that for this particular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center psi sub x super 2 #3#3 = #3#3 sigma sub x super 2 #3#3 = #3#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se data are considered to be samples of a continuous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x(t)", Position:In Text]  with sampling inter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Delta t", Position:In Text] , then the power spectrum should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hat shown in figure 7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PICTURE FIG71.CGM, Scale:0.50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7.1  White noise spectrum with total power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onvenience, it is useful to adjust the total power in the sequenc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that the power d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G sub [xx] (f) #3 = #3 1", Position:In Text]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0 #3 &lt;= #3 f #3 &lt;= #3 f sub c", Position:In Text] 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f sub c #3 = #3 1 #1 / #1 2 Delta t", Position:In Text] 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yquist frequency.  To accomplish this, consider the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center y sub n #3#3 = #3#3 K #3 (x sub n #3#3 - #3#3 1 over 2)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 [EQUATION "x sub n", Position:In Text]  is a random numbe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val from 0 to 1 as before and  [EQUATION "y sub n", Position:In Tex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s from  [EQUATION "- K #1 / #1 2", Position:In Text]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K #1 / #1 2", Position:In Text] .  For this sequence, the mea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nc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center mu sub x #3#3 = #3#3 0 #4#4 #R[and] #4#4 sigma sub x sup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choose  [EQUATION "P #3 = #3 1 #1 / #1 2 Delta t", Position:In Text]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center psi sub x super 2 #3#3 = #3#3 sigma sub x super 2 #3#3 = #3#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is, we fi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K #3 = #3 [(6 over [Delta t]) super [1/2]]", Position:In Text] 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is value of  [EQUATION "K", Position:In Text] , the power density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defined in equation 7.4 satisf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center G sub [yy] (f) #3#3 = #3#3 #( { stack left [[ 1 #4#4 0 &lt;=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lot of this power spectrum is shown in figure 7.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PICTURE FIG72.CGM, Scale:0.50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7.2  White noise spectrum with total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QUATION "1 #1 / #1 2 Delta t", Position:In Tex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nal step is to create a new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z sub n", Position:In Text]  by passing the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y sub n", Position:In Text]  through a bandpass filter with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 [EQUATION "H(f)", Position:In Text] .  The power density for this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is giv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center G sub [zz] (f) #3#3 = #3#3 | #1 H (f) #1 | super 2 #3#3 G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cursive digital bandpass filt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| #1 H(f) #1 | #3 = #3 1", Position:In Text]  and describ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ation 3.15 has been used in the COLOR routine.  The user specifies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-3 dB) points,  [EQUATION "f sub 1", Position:In Text]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f sub 2", Position:In Text] , and the number of cascaded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ges to use.  The order of the filter is twice the number of casc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ges.  The output of the program is a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z sub n", Position:In Text]  with a power spectrum as show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 7.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PICTURE FIG73.CGM, Scale:0.50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7.3  Colored noise spectrum with total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QUATION "(f sub 2 #3 - #3 f sub 1)", Position:In Tex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lor routine was used to create the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z sub n", Position:In Text]  (simulated sampling of the continu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l  [EQUATION "z(t)", Position:In Text] ) which was stored in a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ould be read by the spectrum routine.  The file contained 100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2048 data points per record.  The spacing between data points was 0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s.  The parameters for the bandpass filter w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f sub 1 #3 = #3 20 #3 Hz", Position:In Text]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f sub 2 #3 = #3 30 #3 Hz", Position:In Text]  and five casc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ges for a tenth order filter.  A plot of a portion of the simulate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es appears in figure 7.4.  The data file was processed by the spect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 several times using various choices of tapering functions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 spectra are plotted in figure 7.5.  When computing these spectra, no m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al or detrending was used, and no further filtering was performed.  A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een,  [EQUATION "G sub [zz] (f) #3 = #3 1", Position:In Text]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band and rolls off to zero very rapidly elsewhere.  (Note that the bas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arithm of these numbers are plotted in order to magnify the roll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.)  This plot clearly shows the advantages gained with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ering and overlapped processing as opposed to no tapering; however,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, the choice of tapering function makes little difference.  Table 7.1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ms values reported for each case; all of these are within 0.6 %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oretical value, and the minor variations are due to the fact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lloff is not per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PICTURE FIG74.CGM, Scale:0.80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7.4  Simulated time series  [EQUATION "z(t)", Position: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ory    No Taper   Hanning     Parzen     Tukey      Wel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ms values     3.16228    3.14463    3.14665    3.14617    3.143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44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(%)        --        0.56       0.49       0.51       0.60       0.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7.1  RMS values reported by spectrum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PAGE BREAK][WHITESPACE 0.25 in, Place All on Next Pag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PICTURE FIG75.CGM, Scale:0.80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7.5  Power spectra for colored noise; total power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QUATION "root[10]", Position:In Tex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PICTURE FIG76.CGM, Scale:0.80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7.6  Effect of detrend on power spectra[PAGE BREA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ata generated by the computer, no linear trend in the data i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cted, and the detrending operation should not be used.  The indiscri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of this operation can lead to added powe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f #3 = #3 1 #1 / #1 N Delta t", Position:In Text]  sinc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 is applied record by record; this can only occur if the power 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uency is lower than the small amount of noise generated by the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.  In almost every case where the random data originates 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ment (vis-a-vis computer generated perfect random data) this proble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occur, but the user should be aware of the possibility.  A plo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power that occurs with the use of the detrending operation is show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 7.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an example session showing the various promp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es that were used with the color routine for this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low frequency cutoff : 2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fines passb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high frequency cutoff : 3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delta T seconds. (1.0/Sample Rate) : 0.01       (Sampling rate = 100 H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# of filter sections to cascade : 5             (Tenth order fil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# of points per record (N) : 2048               (Must be power of tw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# of records (NUMREC) : 100                     (No limit on # recor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a negative integer : -5                          (Required seed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andom number genera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output file name (4 chars) : CO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O L O R E D   N O I S E   U T I L I T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COLR.DAT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record 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voltage transformation factor = 20.0 / 409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terminated successfu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is an example session showing the prompts and responses nee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 the COLR.DAT file using the spectrum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trum co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orm into (V)oltages or into (O)ther qua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read (R)eal data which is already transformed :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VOFST 1) 10/4096, 2) 20/4096, 3) 2/4096 or 4) other :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 (M)ean value, (D)etrend or (N)either :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er the data using (L)owpass, (H)igh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)andpass, Band(S)top or (N)one :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many channels of data (1 or 2) 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)mplitude, (P)ower or (C)ross spectrum :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er the data (Y/N) :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H)anning, (P)arzen, (T)ukey or (W)elch window :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overlap (Y/N) :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 COLR.DAT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0100  Ave = .15974E-03   Rms = 3.10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otals : Ave = .26703E-05  Rms = 3.14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per applied = Ha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% overlap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00 records will be 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pering record 02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orming records 0199 and 02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0200 was disca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COLRP.PRN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         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8332E-06     3.14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. random error = .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time :  09:15:01.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ng time   :  09:16:06.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apsed time  :  00:01:04.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terminated successfu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maximum number of points per record is controll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of NMAX.  The value of NMAX is currently set to 16384.  (If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ever desire to make a change to the value of NMAX, the chang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both in the COLOR routine and also in the SPECTRUM routine.  NMAX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number in both routines at all tim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2 Sinusoidal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developing the spectrum routine, it was felt that a simple tes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to attempt to determine the Fourier coefficient (amplitude) of a sinewav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ing its amplitude spectrum.  Although this can be done, it is n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vial procedure and is therefore repeated here as an example.  A sinew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ion routine was written and is included on the diskette as SINE;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 creates a data file that can be read by the spectrum routine.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of this data file contains a portion of the time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center x(t,k) #3#3 = #3#3 A #3 sin #3 #[ 2 pi f sub 0 #1 t #3#3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3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 [EQUATION "A", Position:In Text]  is the amplitu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f sub 0", Position:In Text]  is the frequenc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theta sub k", Position:In Text]  is a phase angle which chang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to record and is a function therefore of the recor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k", Position:In Text] .  The presence of a changing phase ang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to record is merely to simulate sampling of noncontiguous chunk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ous function.  This phase angle will not alter the valu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plitude spectrum and is therefore left out of the following deriv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i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nite-range Fourier transform defined in equation 4.2 can be comp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is function  [EQUATION "x(t)", Position:In Text]  and is giv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center X(f,T) #3#3 = #3#3 [AT] over [2i] #3#3 [#[ #3 [sin #3 pi #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must now be evaluat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f #3 = #3 f sub 0", Position:In Text] , so taking the limit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center lim below [f -&gt; f sub 0] #3#3 X(f,T) #3#3 = #3#3 [AT]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where the first term was evaluated using l'H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tal's rule.  The modulu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tity is a function of the record length  [EQUATION "T", Position:In Text]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s giv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center | #3 lim below [f -&gt; f sub 0] #3#3 X(f,T) #3 | #3#3 = #3#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urther examine this dependence upon the record length, one can ex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T", Position:In Text]  in terms of  [EQUATION "n", Position:In Tex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, the number of cycles of the sinewave,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center T #3#3 = #3#3 N Delta t #3#3 = #3#3 n over [f sub 0]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R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is value for the record length, equation 7.12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center | #3 lim below [f -&gt; f sub 0] #3#3 X(f,T) #3 | #3#3 = #3#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 [EQUATION "f #1 (#1 n)", Position:In Text]  is plotted in 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7 and is shown to oscillate about the value one.  The exte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cillation decreases with increasing  [EQUATION "n", Position:In Text] 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limit as the record length goes to infinity, the function equals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PICTURE FIG77.CGM, Scale:0.80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7.7  Oscillatory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QUATION "f #1 (#1 n)", Position:In Tex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e to the finite nature of the signal, one can obtain the limiting valu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urier coefficient only by paying careful attention to the cho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length.  Specifically, if the record length is chosen to conta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ral number of cycles of the sinewave, then as can be see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 7.7,  [EQUATION "f #1 (#1 n) #3 = #3 1", Position:In Text]  for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n", Position:In Text] .  Summarizing then, the limiting valu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plitude spectrum of the sinewave can be computed if the record lengt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sen to contain an integral number of cycles of the sinewave; whe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terion is satisfied, then the modulus is giv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center | #3 lim below [f -&gt; f sub 0] #3#3 X(f,T) #3 | #3#3 = #3#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using the definition given in equation 4.28, the value of the ampl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trum reported by the spectrum routine at the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f sub 0", Position:In Text]  will be the ensemble average ove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 of the data file of the modulus defined in equation 7.15. 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 constraints are placed upon the record length in addi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 of integral values of  [EQUATION "n", Position:In Text]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N", Position:In Text] must be a power of tw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N", Position:In Text]  should be large for better accurac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Delta t #3 &lt;= #3 1 #1 / #1 [2 f sub 0]", Position:In Text] 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tatement of the fact that the frequency of the sinewave must be less tha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al to the Nyquist frequency determined by the sampling interval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are satisfi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Delta t #3 = #3 1 #1 / #1 [2 super j #1 f sub 0]", Position:In Tex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,  [EQUATION "N #3 = #3 2 super k", Position:In Text]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k &gt;&gt; j", Position:In Text]  for integer valu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j", Position:In Text]  and  [EQUATION "k", Position:In Text] ;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choices  [EQUATION "n #3 = #3 2 super [#3 k-j]", Position:In Text]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ly, the best accuracy is obtain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n #3 = #3 N #1 / #1 4", Position:In Text]  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j #3 = #3 2", Position:In Text]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n example of this technique, the sinew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center x(t,k) #3#3 = #3#3 1.25 #3#3 sin #3#3 #[ 2 pi #3 (128.0) #3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created using the SINE routine.  The file contained ten records with 8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 per record.  The sampling interval was chosen to be (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n #3 = #3 N #1 / #1 4", Position:In Text]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center Delta t #3#3 = #3#3 1 over [(4)(128)] #3#3 = #3#3 0.0019531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at the record contained exactly 2048 cycles of the sinewave.  The spect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have a peak at a frequency of 128 Hz where the amplitude is giv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center F sub x (128) #3#3 = #3#3 lim below [T -&gt; infinity] #3#3 E #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ual value reported by the spectrum routine was 9.9656 at a frequenc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8.0082 Hz which was the closest discrete frequency value.  A plo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plitude spectrum is shown in figure 7.8.  When computing this spectrum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 removal or detrending was used, and no filtering was per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more, application of a tapering function would significantly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cted amplitude spectrum and therefore no tapering wa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PICTURE FIG78.CGM, Scale:0.80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7.8  Amplitude spectrum of sinew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quired inputs to the SINE routine fo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amplitude of the sinewave : 1.25            (gives a simple answ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frequency of the sinewave : 128.0           (can be any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phase (in degrees) : 32.8                   (choose any ini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DC value : 0.0                                   (no DC for this exam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delta T secs. (1.0/Sample Rate) : 0.001953125   (according to eq. 7.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# of points per record (N) : 8192               (must be power of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# of records (ASIZE) : 10                       (OK for this exam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output file name (4 chars) : S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I N E W A V E   C R E A T I O N   U T I L I T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SINE.DAT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record 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voltage transformation factor = 20.0 / 409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terminated successfu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quired inputs to the spectrum routine to create the amplitude spect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in figure 7.8 fo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trum s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orm into (V)oltages or into (O)ther qua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read (R)eal data which is already transformed :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VOFST 1) 10/4096, 2) 20/4096, 3) 2/4096 or 4) other :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 (M)ean value, (D)etrend or (N)either :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er the data using (L)owpass, (H)igh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)andpass, Band(S)top or (N)one :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many channels of data (1 or 2) 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)mplitude, (P)ower or (C)ross spectrum :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er the data (Y/N) :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 SINE.DAT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0010 : Ave = .00000  Rms = .8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otals   : Ave = .00000  Rms = .880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tapering ap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10 records w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orming records 0009 and 00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SINEA.PRN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time :  20:24:53.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ng time   :  20:25:13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apsed time  :  00:00:19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terminated successfu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maximum number of points per record is controll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of NMAX.  The value of NMAX is currently set to 16384.  (If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ever desire to make a change to the value of NMAX, the chang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both in the SINE routine and also in the SPECTRUM routine.  NMAX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number in both routines at all times.)[PAGE BREA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3 Experimental Nois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put data file for this example was derived from an experi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loying an electrodynamic shaker table.  This device is essentially a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enoid mated to an electronic feedback system which is used to accur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the oscillatory motion of the core.  The displacement amplitu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uency can be set to desired levels and then maintained very accur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was used in an experiment designed to test the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e of an optical system which was built to measure displacemen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face at a point.  Prior to the actual frequency response test, the op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was used to measure the displacement of the core of the solenoi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aker table energized but undergoing no motion.  The computatio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 spectrum of this displacement noise can then be a useful diagnostic 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identification of noise sources in subsequent displacement spect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su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gnal was digitized using a 12-bit A/D converter with an input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-10 to 10 V.  The sampling rate was 2 kHz which resulted in a sam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val of  [EQUATION "Delta t #3 = #3 0.0005", Position:In Text] 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 records of data were acquired with 2048 points per record.  The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trum was computed for a range of frequencies up to the Nyquist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as 1 kHz; the resolution was giv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Delta f #3 = #3 1 #1 / #1 N Delta t #3 = #3 0.97656 #3 Hz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 All power spectra shown in this section were computed by first detrend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tapering the input time records with the Welch taper and employing 5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lap.  The resulting power spectrum is shown in figure 7.9; logarith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les are used for greater clarity.  The figure reveals that most of the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ignal lies below 100 Hz.  A 60 Hz contribution attributabl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 supply may be identified as well as other resonances and their harmon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PICTURE FIG79.CGM, Scale:0.80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7.9  Power spectrum of displacement no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put file allows a useful demonstration of the fil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bilities of the spectrum routine.  Shown in Figure 7.10 are power spec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ame input file for which figure 7.9 was obtained; however, prio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tral calculation, each of the four types of filters available for use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ed to the data.  In each case five cascaded filter stages wer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ing a tenth order digital Butterworth filter.  As can be see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lloff is extremely rapid with power in the stopband 3 to 4 decades below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passband.  This is an effective means for removing undesirable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s from the data prior to spectral computation.  This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for quickly estimating the amount of power contributed by specific pea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regions of the spectrum.  The rms value, calculated as the square roo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ea under the spectral density curve (according to eq. 4.13), is giv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7.2 for each of the filter cases shown in figure 7.10 an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-filter case plotted in figure 7.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filter   Lowpass    Highpass   Bandpass   Band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ms values     0.014803   0.013319   0.009529   0.005894   0.0101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7.2  RMS values reported after application of each filter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able indicates that about 10% of the contribution to the root-mean-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of the signal may be found above 100 Hz, about a third lies below 30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just under half may be found between 50 and 100 Hz.  However, ad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ms value for the bandpass case to the rms value for the bandstop case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al the rms value for the no filter case.  This discrepancy is du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 that some power is in the stopband for the bandpass and bandstop ca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is contributes a small amount to the rms values indicated.  Theref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thod should only be used for rough estimates; the most accurate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o integrate the spectral density function over frequency bands of inte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PAGE BREA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WHITESPACE 4 in, Place All on Next Pag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titute Figure 7.10 for this page.[PAGE BREA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4 Sampling Consid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ull discussion of sampling procedures will not be reiterated here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discussion of these techniques can be found in the references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ed reader is urged to look there.  Instead, this section attemp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 some of the considerations necessary when making choices amo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us sampling parameters, and the manner in which these choices aff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tral density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st important parameter is probably the choice of sampling inter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Delta t", Position:In Text] .  In general, one attempts to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quantity to be of the order of the smallest time scale of interes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ysical phenomenon under investigation.  The sel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Delta t", Position:In Text]  determines the largest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andwidth) of the resulting spectral analysis.  This critical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f sub c", Position:In Text]  is known as the Nyquist frequenc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giv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center f sub c #3#3 = #3#3 1 over [2 Delta t] right #R(7.19)"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quick way for determining the Nyquist frequency is to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f sub c #3 = #3 f sub s #1 / #1 2", Position:In Text] 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f sub s #3 = #3 1 #1 / #1 Delta t", Position:In Text] 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ing rate at which data are acquired.  If energy exists in the signal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yquist frequency determined by the desired sampling rate, then this ener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removed by means of an analog lowpass filter prior to A/D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necessary to prevent aliasing of the high frequency component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.  Aliasing is essentially confusion among the high and low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s in the data that occurs whenever the sampling rate is set too 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very good discussion of aliasing may be found in Bendat and Piersol 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parameter of interest is the number of data points per record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  [EQUATION "N", Position:In Text] .  This quantity combin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of  [EQUATION "Delta t", Position:In Text]  determines th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  [EQUATION "T #3 = #3 N Delta t", Position:In Text]  and the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dwidth of the spectral analys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center Delta f #3#3 = #3#3 1 over [N Delta t] right #R(7.20)"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arge value of  [EQUATION "N", Position:In Text]  for a given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Delta t", Position:In Text]  gives a sm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Delta f", Position:In Text]  and can give a more detailed spec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sity estimate.  On the other hand, if the record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T", Position:In Text]  is very long, realizability problem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: is the physical phenomenon stationary for these long time periods?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 limitation on maximum file size?  Can the resulting massive amou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be adequately stor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important parameter is the number of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n sub r", Position:In Text]  of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T", Position:In Text]  to sample for each data file.  These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contiguous in time (in order to use overlapping) and constitut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semble of statistically stationary records; the expected value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ed in the definitions of the spectral density estimates is approxim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n ensemble average is calculated for this set.  Recall, tha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n sub r", Position:In Text]  (the number of record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lapping) which is used in the determination of the errors associ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f the spectral density estimates and not  [EQUATION "N", Position: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[EQUATION "Delta t", Position:In Text] .  Incre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n sub r", Position:In Text]  rapidly decreases the normalized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 [EQUATION "epsilon", Position:In Text]  up to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n sub r #3 = #3 100", Position:In Text]  or so; for larger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[EQUATION "n sub r", Position:In Text]  the error decreases much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wly.  There may be certain situations in which, for a given overal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, it is better to increase  [EQUATION "n sub r", Position:In Text]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rease  [EQUATION "N", Position:In Text]  for a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Delta t", Position:In Text]  in order to increase accuracy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nse of resolution bandwidth  [EQUATION "Delta f", Position:In Text]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S" Utility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r utility programs are included on the diskette.  The SINE a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s have been discussed in the previous section concerning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DAT is a routine designed to read a data file in ASCII format and th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the necessary file header and data to an unformatted file.  MAKCOEF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; it reads a user-prepared ASCII format coefficient data file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s the file header and coefficients to an unformatted file.  It is easie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urse, to add the necessary code to create the unformatted files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routine that is used to create (or collect) the data in the first plac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if the user is unfamiliar with unformatted FORTRAN data files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RAN language in general, then these routines attempt to solve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1 MAKDAT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use MAKDAT, the data to be analyzed by the spectrum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generated, or collected by an A/D converter, and then stored to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SCII format.  In this format the file may be viewed by any ASCII edi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displayed on the screen and can be printed on a printer.  This is no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mum way to store data; these files tend to be extremely large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cipation of this fact other types of data files were explored for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, and unformatted FORTRAN files appeared to be the simplest 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formatted files are typically a factor of five smaller in size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valent ASCII file.  An example will be given to illustrate the mea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ring the data to unformatted files which can then be used by SPECT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se that 100 records of one channel of data saved as 2-byte inte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ampled at 10000 samples per second with 2048 data points per recor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acquired.  These data should be placed in an ASCII file with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 [.ASC] and with a file name conforming to the various na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ntions discussed earlier.  The file must contain numbers only; th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written one per line or many per line (but this does not short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 of the file).  Blank lines may be added if desired.  The first numb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should be the first data point of the first record; the 2049th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ile should be the first data point of the second record, and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in the file should be the 2048th data point of the 100th record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ssion with MAKDAT to accomplish this transformation would proceed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)nteger (2-byte) or (F)loating-point (4-byte) data :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# of channels (1 or 2) 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channel  : Total # points per record &lt;= 1638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channels : Total # points per record per channel &lt;= 81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# of points per record (power of two) : 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channel  : Must be EVEN # of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channels : May be EVEN or ODD # of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# of records in the data file :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chan    : Delta t is spacing between data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chans : Delta t is spacing between data pts - SAME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ta t divided by 2 is spacing between data 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fferent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sampling interval delta t (secs) : 0.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ASCII input file name (4 chars) :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A T A   F I L E   C R E A T I O N   U T I L I T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TEST.DAT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channels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size = 409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of records =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ta t = 100 micro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terminated successfu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KDAT routine reads the user-prepared TEST.ASC file and calcul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needed for the file header.  The file header would cons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center 1 #4#4 4096 #4#4 100 #4#4 100 #4#4"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outine then transfers the data to the unformatted file with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.DAT.  Finally, to process this file with the spectrum routine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enter: spectrum 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wo channels of data, it is necessary that the numbers be sto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record of the ASCII file in the following mann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center #R[one] #4 #R[channel] #^ #R[:] #4#4 x sub 0 #3 x sub 1 #3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notation defined earlier.  Therefore, the first number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the first data point of the first record for channel 1;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will be the first data point of the first record for channel 2;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rd number in the file will be the second number for the first recor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 1, and so on.  Also, care should be taken to enter correct respons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mpts when two channels of data are to be transferred.  In respon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points per record per channel prompt, the user would enter 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 if the data file consisted of two channels of data with 2048 point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and therefore 1024 points for each channel in each record. 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number of points per record is controlled by the value of NMAX;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number of points per record per channel is then NMAX / 2.  The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MAX is currently set to 16384.  (If the user should ever desire to m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o the value of NMAX, the change must be made both in the MAKDAT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so in the SPECTRUM routine.  NMAX must be the same number in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s at all times.)  Similarly, when responding to the promp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ing interval, the user would enter 0.0002 seconds for the sam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val between data points of the same channel for the case in which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sampled at 10000 samples per second.  Although, 0.0001 second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ing interval between adjacent data points in the record, the sam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val for data points of the same channel is a number twice as l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2 MAKCOEF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mary reason for using unformatted coefficient data file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trum routine is to allow the user a means for preparing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efficient data for the transformation of voltages into other dimen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tities for several files which will then be processed by SPECTRUM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ch.  The MAKCOEF utility allows the user to prepare this coefficient dat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SCII file; the utility will write the file header and then transf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o an unformatted coefficient data file which can be read by the spect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se that it was desired to process the data files D061.DAT th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086.DAT in a batch by the spectrum routine.  Each of these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ed of two channels of 2-byte integers taken from an experiment in flu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chanics, say.  Furthermore, suppose that the quantities sampled wer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s of a fluid velocity, which were transduced into voltages by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and then sampled by an A/D converter.  The user knows the calib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for the transducer, and the required transformation from voltages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velocities can be accomplished for each velocity component by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nomial of up to fourth degree in the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center u sub n #3#3 = #3#3 b sub 0 #3 + #3 b sub 1 v sub n #3 + #3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 [EQUATION "v sub n", Position:In Text]  is the nth data point ex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volt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b sub 0 #1 , #3 b sub 1 #1 , ... , b sub 4", Position:In Text]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efficients of the velocity transform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u sub n", Position:In Text]  is the nth data point which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ed to a velocity.  Now, suppose further that the data in eac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were taken over a period of time in which the calibration coeffici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; thus, a different set of coefficients are required for each of th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to be processed.  Following the instructions in the sec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efficient data files, this scenario would require the creation of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formatted coefficient data files, DCON.DAT and DCON2.DAT, each conta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 sets of five coeffici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b sub 0 #1 , #3 b sub 1 #1 , ... , b sub 4", Position:In Text]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elocity transformation for channel 1 and channel 2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should create each ASCII data file with a four characte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the extension [.ASC].  The names should conform to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ing conventions specified earlier.  The ASCII file must contain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, although blank lines may be inserted into the file if desir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will be transferred to 4-byte floating point quantiti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formatted data file thereby limiting the coefficients to single precision (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7 decimal places).  The coefficients may be stored one per line or many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in the ASCII file.  The first number in the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b sub 0", Position:In Text]  for channel 1 of data file D061.D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fth number in the file should be  [EQUATION "b sub 4", Position:In Tex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hannel 1 of data file D061.DAT; the sixth number in the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b sub 0", Position:In Text]  for channel 1 of data file D062.D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o on.  The 130th and last number in the file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b sub 4", Position:In Text]  for channel 1 of data file D086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should then create a second ASCII file in a similar manner spec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the coefficients for channel 2 of the 26 files to be process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 MAKCOEF should then be executed twice, first transferring th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first ASCII file (for channel 1) to DCON.DAT and then for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 file (for channel 2) to DCON2.DAT.  A session using MAKCOEF would pro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co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first letter of data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these coefficients will be associated :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hese coefficients for channel (1 or 2) 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# of sets of coefficients :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starting file number :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ASCII input file name (4 chars) : ch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O E F F I C I E N T   F I L E   C R E A T I O N   U T I L I T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DCON.DAT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sets of coeffs =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coeffs in each set =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of starting file =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terminated successfu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KCOEF routine will read the ASCII file CHN1.ASC and will wri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file header to the unformatted file DCON.D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QUATION "center 26 #4#4 61"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efficients for channel 1 are then transferred to the unformat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5 coefficients per set are required; therefore, this numbe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to the file header.  If, at a later time, the user wishes to re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s D074.DAT through D080.DAT (perhaps specifying different opti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ctrum routine), it is not necessary to re-create the two coe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files; as long as the data files to be reprocessed are chosen from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26 original members of the set, the spectrum routine will use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efficients that it needs.  Similarly, if the user wishes to process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in an arbitrarily numbered order (not consecutively), the coe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files do not need to be changed as long as the data files come from th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members of the set.  Thus, D061.DAT, D064.DAT, D069.DAT and D086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be processed by SPECTRUM without changing the coefficient dat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verse is also true, however.  If the user desires at the out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 only the four arbitrarily ordered files above, two coefficien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must be created which contain not 4, but 26 sets of 5 coefficien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 files D061.DAT through D086.DAT.  The spectrum routine requir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of coefficients in the coefficient data file be listed for consecu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ed files even if not all of the sets of coefficients are used. 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ind, it is perhaps best to create the coefficient data files for an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of input data files; then members of the set can be process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trum routine either consecutively or in an arbitrarily numbered orde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subsequent time.  Of course, the user could transform the voltages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dimensional quantities using his/her own code and store the re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ing-point numbers into ASCII data files (then use MAKDAT) or directly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formatted data files to be processed by SPECTRUM; then, all of this m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rning coefficient data files could be avoided al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maximum number of points per record is controll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of NMAX.  The value of NMAX is currently set to 16384. 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files that may be processed by SPECTRUM in a batch is controll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tting of IFMAX; this is currently set to 100.  (If the user should 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re to make a change to the value of NMAX or IFMAX, the change must b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in the MAKCOEF routine and also in the SPECTRUM routine.  NMAX and IF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the same numbers in both routines at all tim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S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WHITESPACE 0.1 in, Place All on Next Pag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dat, J.S. and Piersol, A.G. 1986 Random Data, 2nd ed., John Wiley &amp; S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., New Y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ss, D.E. 1990 An experimental investigation of a compliant surface benea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ulent boundary layer. Ph.D. thesis, Johns Hopkins Univers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 Fortran Optimizing Compiler, Version 5.00, Microsoft Corpor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mond, Washington, 198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, W.H., Flannery, B.P., Teukolsky, S.A. and Vetterling, W.T. 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al Recipes, Cambridge University Press, New Y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rivat, A. 1985 Statistical Package for the Analysis of Data (SPAD), pr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arns, S.D. 1975 Digital Signal Analysis, Hayden Book Co., Rochelle Park,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rsey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