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    SIGNALS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GRAM TO ILLUSTRATE THE CONCEPTS OF COMPLEX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IGNAL PROCESSING, AND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3  Dr. Roger L. Easto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hecks for CGA, EGA, and VGA graphics and us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CGA, EGA, or VGA COLOR systems, type: SIGNAL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 EGA, or VGA MONOCHROME systems, type: SIGNAL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/monochrome switch is not used, the program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GNALS with a HERCULES graphics card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'msherc.com' must be run first. The color/monochrome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system, I renamed SIGNALS.EXE to SIGNALS1.EXE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program SIGNALS.BAT which loads the progra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1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1\ specifies subdirectory where MSHERC.CO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2\ specifies subdirectory for 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colo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monochr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NN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built around four menus (FUNCTION, OPERATIONS,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that are connected to the MAIN menu via the ESCAPE key.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rays are loaded with the FUNCTION menu and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RITHMETIC menus.  The results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. Hardcopy is possible using 'Print Screen' or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readshee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under Windows if SIGNALS.PIF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is increased. Plots can be captur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y typing 'shift - Print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s may be indexed over the intervals [0, N-1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N/2, N/2-1] (default). The choice is made in the MAIN menu ("I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ransforms are computed differently in the two cas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Load data into ARRAYS f1 or f2 from th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ad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REAL PART (or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Modulation of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IMAGINARY PART (or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Modulation of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ep may be bypassed by typing carriage return, and th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completed at any time by typ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operations assume that the arr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IMAGINARY format; if you have loaded arrays in MAGNITUDE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should immediately convert them via option "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enu. Arrays in SIGNALS are be saved to, and loaded fro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                number of samples N (integer -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2 through N+1        real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N+2 through 2N+1     imaginary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other applications can be loaded into SIGNALS if it is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loaded and saved in a generic spreadshee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columns: the sample index, the real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aginary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a single array; they include FFT, 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ey Transform, Walsh-Hadamard transform, complex conju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menu combines the two arrays, e.g. sum, product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con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menu is used to display the data as REAL/IMAGINARY pa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, POWER (squared magnitude), Power in Decibel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ND diagrams (Imaginary part vs. Real Part). The VALU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also be displayed, and the VALUES display may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IGNALS to be useful and use it regularl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your name, address, and $2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SIGNALS was developed for use in graduate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 a period of several years. Many long hour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is program for public release. 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will expedite the release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or posted on a BBS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in their original form with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 fee a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ger L. Ea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Imag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8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- in%"rlepci@ritvax.isc.rit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