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DER FOR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 Tech Speci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18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vallis, OR 9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QUANTITY    PRICE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                   3.5"/5.25"   EACH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valuation Copies are for evaluation only; Registered Copie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released working program, detailed documentation and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ROOT      Evaluation Copy               ___/___    $ 5.00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ROOT      Registered Copy               ___/___    $20.95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TOTAL: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HIPPING:  $__3.50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: $3.50 * UPS 2-DAY AIR: $5.00 * Foreign: $15.00: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TAL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 DATE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_______________________________________ PHONE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S ADDRESS__________________________MAILING ADDRESS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_____STATE_________ZIP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GNATURE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make checks payable to :   MOUSSAOUI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lso appreciate any input you would care to off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rograms.  If you have any ideas or comments that woul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etter programs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