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      *   *        ******  *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      *   *        *        *    *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*    *        ***       *   *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  *     *        *          * *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**      *        ******      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ata analysis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ng the exponential fitting routine D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 algorithm due to Dr J Martin, Dept Physics, Kings College,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2R 2LS,  and implemented by DJ Maconochie,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054, 660 S Euclid, St Louis MO 63110 (to whom correspond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JM@morpheus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use this program, but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nd Maconochie (1989) J Physiol 418:9P7 in 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 analysed using D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is software comes free,  with no guarantees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ts entirety, with all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Processor- Any IBM PC or compatible should be able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it is designed to operate on large data sets,  and o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un painfull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Maths co-processor- By default,  the code is compiled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co-processor.  There is no reason for this except that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,  and without one the program will be excruciatingly s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 filtering the data digitally might take 4 seconds on a 33 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and 20 minutes on a 286 machine without a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creen-  The suite was written with standard 16 colour VGA in m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screen,  but some of the boxes and colours in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icult to decipher, especially with mono-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Printer-  Hard copy was available original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 matrix printers should give something resembling a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lots are supported on HP II and HP III.  You are howev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fonts available (for example the HP II only has "line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ur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Data-  The most important part.  Any file is accep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header string,   followed by a string of 2-byte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are reserved,  and cause the program to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header from the start of the file: ".SVG", ".OL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X4" and "CX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entirely in graphics mode.  There is a central menu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branches extent vertically in levels.  &lt;Return&gt; and &lt;Esc&gt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e levels.  Items may be selected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ems in the root may be selected from anywher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g &lt;Alt&gt; plus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rom any other level by typing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y moving the highlighted bar using the arrow keys, 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y taking one of a number of shortcuts such as &lt;Alt&gt;+"R" to run D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"L" to load a file,  &lt;Alt&gt;+"X" to leave the program and &lt;Alt&gt;+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a display screen.  The shortcuts are indic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etting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have some data in a file called "filename.dat" or 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data is a string of 2 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at you wish to fit a sum of exponential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rom the DOS prompt, type "VIEWMENU" &lt;Return&gt;.  If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 and you want hardcopy,  then type "VIEW"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ype &lt;Return&gt; twice.  After the first,  you enter the File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 you invoke the last data file that was used. 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   Then press &lt;Return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hold the &lt;Alt&gt; key and press "G" (ie type &lt;Alt&gt;+"G"). 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press the &lt;Home&gt; key.  This has the effect of displaying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minimum magnification.  If the trace is an inconvenient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section to find out how to change the size of the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:  section Graph-Display-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press &lt;Return&gt;.  Now you should see two cursors on screen.   Posi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ection of data to be fitted,  using &lt;Ctrl&gt;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ype &lt;Alt&gt;+"D".   You are now in the fitting menu for DELP.  Type "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exponentials to be fitted (Integration level).  Typ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olynomial degree to be used.  Ten is usually suffici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If next to "Baseline" the word "SET" appears, then press "B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baseline or offset in your data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now press "R" to begin the fit.  First a red line overlay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rve calculated from the polynomial coefficients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 Next the complete fit is drawn in yellow,  and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culated coefficients appears.  Each coefficient appears a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for example "-0.5067 + 0.003j".  If a pair of coeffic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he data has been fitted with an oscillatory componen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mple decaying expon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ype &lt;Alt&gt;+"G" to return to the display mode,  or &lt;Alt&gt;+"X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n the following sections,  the function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dicate item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oad-   re-load the last file you used by pressing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 new one by typing the full path and name.   When you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 if the file does not have a recognised header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ation frequeny etc,  you will be asked "retain scale values? 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Y" (deleting the "N" first),  the last values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 otherwise default value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Pick-   pick one of the last six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Change dir- type in a new directory to  beg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Directory-  first add a file name template such as "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dat".  To begin the search,  type &lt;Return&gt;.  A box with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ould appear.  Directory names will be pre-fixed with "\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\.." in the top left corner indicates a route back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r drive.  If in doubt,  exit by typing &lt;Esc&gt;, 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"*.*", work your way out from the current directory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usually "C:\VIEW").  The operation of this item can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Also note that I have experienced difficulty with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Quit-  Exit the program,  saving to disk all the parame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tered,  so that  when you restart the program everyth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Display-  from here,  a special set of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the data on screen,  Briefly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the trace: arrows, and &lt;Ctrl&gt;+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size it: arrows, &lt;insert&gt;, &lt;delete&gt;, &lt;pageUp&gt;, &lt;pagedown&gt;, 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ext sweep: &lt;spacebar&gt;, previous sweep &lt;Tab&gt;,  jump by "j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f sweeps by which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reate a window in the display: "w",  resize it with arrows and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rows, &lt;return&gt;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elect a section of the data on screen: &lt;Return&gt; followed by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&gt;+arrows to move the cursor,  &lt;Return&gt;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cursor and the "end" cursor, and &lt;Esc&gt; to exit this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lear the screen and re-draw the trac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oggle between either displaying all the points 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reduced number of points,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oggle between a display with scale lines across the whol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 the edges, "s".  Note that you may have to follow with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to see the effect of turning the scale l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dd the current trace to the average buffer,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invert the current trace,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exchange the "average/fitting" buffer for the "data" buffer,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&lt;Alt&gt;+"z" to clear the ave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to rotate the trace in the current buffer, "&lt;",  "&gt;", and &lt;shift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&gt;".  This is used for example to align events in a dat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o the ave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to reset the current trace to an un-rotated state, "z".  To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, &lt;shift&gt;+"z" (ie "Z").  Note that the state of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sweeps is retained even after exiting the program, 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unless "Z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to temporarily disble the screen while still changing the dat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u" once.  Pressing "u" a second time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he command "g" adds a 20x14 grid to the screen (useful for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picture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rotate the trace automatically,  using the rectangular even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 where you last left the data selection curs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unction is not recommended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ad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: jump to anothe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toggle points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otate curre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 toggle scale lines acros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toggle update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create window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exchange data buffer and ave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zero rotation on curren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zero rotation on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add current trace to buffer (or the buffer that is 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invert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Z : zer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    : nex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: previou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/&lt;Delete : trac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: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/&lt;PageDown&gt; : enlarge, diminish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/&lt;Ctrl&gt;+arrows : move trace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StartFit1..EndPlot-  Set manually the cursors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to fit,  and to 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Sweep number-  Type in the number of the sweep to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-AVER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Clear buffer-  Reset the ave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File name-  This is the name of the file to whic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saved when using "Append" or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Overwrite file-  The contents of the average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urrent header (if any) to the file  given, 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Append file-  The contents of the average buff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Tag to data file-  The contents of the average buff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"+" list-  Type in a sequence of integers, punct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On pressing "Run",  these sweeps of data wil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"-" list  Type in the sweeps (punctuated with comma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btracted from the average.  On pressing "Run",  these swe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rted and then averaged along with the sweeps in the "+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Run-  Make an average of all the sweeps in the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Set thresholds-  Automatically rotate all the sw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using a rectangular event presumed to be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Fit1" and "endFi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With filtering-  The automatic rotation sequenc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tering the section of data between "startFit1" and "endFit1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"Fil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Average-Buffer size-  The automatic rotation function work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transform of the data,  looking for a pattern i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first "Buffer size" Fourier components.   The more clo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vent in the data corresponds to a rectangular event, 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"Buffer size" can be.  In general a larger "Buffer size"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result.  Somewhere between 2 and 6 is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Dot matrix dump-  This puts out a pixel-by-pixel plo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  It works on a Epsom LX-80 and LQ-800. 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,  but you may have to fiddle with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  High resolution output (every point between star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Plot is printed) is available on a laser printer,  with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nal format.  Landscape mode only at the momen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urrent display is a window in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n the plotted output will also appear in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-LA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Laser menu-Plot style- This function toggles between plot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drawing lines (continuous or dashed)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Laser menu-Dot size- Whatever symbol is selected, printed in 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1 (almost invisible) to 16 (about 4 mm acro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Laser menu-Symbol-  Toggle between a range of  symbols.  Not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Laser menu-Laser plot-  When this function is selected,  the cur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s displayed on screen is output to the printer.  At the same time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also be printed, along with some information such as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marking the fitted region,  the file name and sweep numb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last DELP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Bar scale-  Toggle On/Off;  when On a scale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long with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Text start point-  All text printed out,  the file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results etc will be printed out started from the "Text start point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ll appear on screen on selecting this function.  It may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Press &lt;Return&gt; to fix the posi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Write over-  When this function is selected,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screen showing the last message that was entered her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On pressing &lt;Return&gt;, the message will be written immedia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 and also to the screen in roughly the compar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Eject page-  This function sends to the printer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out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Fitted output-  This toggles On/Off.  When "On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last DELP fit will be sent to the printer when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using "Laser plot".  It will appear below the poin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start 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Change font-  Some control over the fonts used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is menu.  The selected fonts differ in the las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n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Number of copies-  Select how many copies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umped on selecting "Eject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Indicate fit window- Toggles On/Off.  When "On",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 appear in the printer output corresponding to the reg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t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Reset plot default-  All the parameters in the La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-LASER MENU-CHANGE FO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Change font-scale bar size-   An integer value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size of the text associated with the scale b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correspond to the size of a font availab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Change font-scale bar font-  Toggle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pported (those found on a standard HP II and HP III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Change font-scale bar weight-  If th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n you can select various weights of tex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text size, font, weight-  These relate to al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:  the fitted output,  the text entered in "Write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nformation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Laser menu-Reset default-  These fonts are reset to thos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P 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Int.Level  DELP is an alogorithm for obtaining a very fast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of exponentials.  It works on the principle that a sum of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of a linear homogeneous differential equation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e integral form of the equation is used.  "Int.leve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integral equation,  and so is equal to the number of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tted.   The maximum here is 8,  minimu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Poly.degree  As an intermediate step,  the data is firs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nite Legendre polynomial series.  This has the twin benefit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to a manageable size,  and of filtering the data. 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but oscillation may occur if there are less than 4x50 data point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2x(Int.level+1). If you need more than a 20 component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describe the data,  then it is likely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 are not closely spaced (there is a factor of ten or 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e constants),  and so the components may be fitt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ction of trac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Run fit   Start the DELP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Baseline  The baseline may be calulated autoematically ("Baseline AUT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stimate may be made in advance ("Basline SET").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out of the "least squares" fit of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the data,  are the exponential rate constants (inver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).  If the baseline is unknown,  then one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series has to be discarded.  If the baseline is know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estimate of the rate constants may be made.  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line SET",  a line and a box should appear on screen.  If they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Z" to zero the baseline.  The horizontal cursor may b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using the arrow keys.  Note that the steps widen with frequ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.  Press &lt;Return&gt; when you have positioned the curs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ponential amplitudes and offset are calculated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procedure,  so if the calculated baseline differ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% from your estimate,  then  this suggests that the origina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Split run  There is the option of running the fit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sections of data.  This is useful for exampl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in the middle of an otherwise good trace.  It is advis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Append  Write the results of the last fit as an ASCII string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Overwrite  Replace the contents of the output file wit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Delp file name   The name of the text file to which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Clear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Skip points   There is the option to decimate the data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32,000  data points to be fitted  (the maximum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only a 8086 processor running at 4 MHz!  Note th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ere means that only every tenth point is used in the fit, 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rge component of random noise,  then filter th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-With pathname  This toggles On/Off.  When it is "ON",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,  sweep, file time and estimated baselin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long with the results of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 SEARCH (Ptn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terative (read VERY SLOW) procedure to fi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hat in this application finds a pattern that leads to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um of squares",  and repeats it or changes it to improv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tting procedure is not recommended for fitting exponenti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sons.  Quite apart from the fact that it frequently conv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minima close to the true minimum,  it is time consuming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fully slow compared to D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dvantages are that any function (in general, although not her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tted,  and any variable may be selectively tweaked or hel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required equation,  and make a note of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t the "maximum number of iterations to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"skip points" to the maximu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your first guess at the parameters in the left colum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columns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eave the Paramter menu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Use the function Keep to preserve the values you have just typed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m with Reset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 the function Search to begin the search for a solution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run to see if your estimates are anywhere near.  The scree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tenth time that an improved fit is found (hen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eeds to be quite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the fit is converging,  then go back to the Parameter menu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,  and decrease the number of point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aning of Append,  Overwite and Clear,  see D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OR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   This function is useful if your dat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sable header,  and so the digitisation frequency,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gain etc are set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  Digital implementation of analogue fil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filtering a single sweep or part of a swee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n be reached by &lt;Alt&gt;+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FT-,  Transform-Histogram-  These are not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-RE-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Full scale Y-  This should be the value of you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eg voltage) at the full range of a 16-bit ADC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16 bit ADC,  with a +/- 10 V input range,  then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le Y" as "10".  Many ADC's are only 12 bit,  moreover som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highest 12 bits of a 16 bit integer (as read by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CED 1401,  and others (AXON) write to the lowest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becomes apparent when you data appears in the "displ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small.  In this case,  the input range (10 V) should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to the power 4, ie 16,  so the correct number to type for "Full scale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16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Zero scale Y-  Suppose that the input signal to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set by  1 V (ie you added 1 V DC to the input signal)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for "Zero scale Y" is "-1".  Alternatively, 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C input range is zero to 10 V,  then  "Zero scale Y" will be "5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le Y" will be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Dig. freq.-  The digitisation frequency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 in Herz.   For example 1 kHz should be entered as "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Points per sweep-  If your data consists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ces,  each of the same length,  then you can gi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e or sweep as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Time zero/ End of trace-  "Time zero" is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refer to the beginning of a trace.  "End of trace" 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of the trace.   If you enter these two times,  then "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"  will be re-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Header size-  If your data has a header,  i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refer to the digitisation frequency, the number of sweep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read by this program,  and you do not wish the header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data points,  then you can give the size of the head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(a word is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Re-scale-Y scale label-   The label out on the scale ba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abel read from the header file,  or a default label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ORM-FIL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Filter data-  This function starts the fil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or data sweep.  The filter function is firs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s selected.  The number of points filtered is the "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weep" (see above Re-sca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Type of filter-  There is a choic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to common analogue filters.  The choice depends on you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requirements.  If minimum phase shift is required,  then use the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 if maximum attenuation above the roll-off frequenc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 Tchebyshev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Poles-  The number of poles determines for a giv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ow steep is the attenuation above the roll-off frequency.  The mor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eeper the attenuation,  but also the longer it takes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Roll off -3dB-  The frequency at which the sign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ed by 3 decibels should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Filter-Local filter-  Sometimes you may want to se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just the part of a data sweep that you have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eep.  This function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Go-   Start running a macro.  Characters are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 whose file name is the last one to be entered as "Macro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then interpreted a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acro file name-  Enter the name of the file that you wish to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Record-  This function toggles "ON/OFF".  When you tur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 each subsequent key stroke is written to the file given by "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 starting at the beginning of the file.  To stop recording a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again, ie toggle it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Delete-  At some point in the future,  a version of this progr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options that make deleting a file before recording to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Editing a macro file using a text editor.  Ideally you should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allows you to enter any character from #0 to #255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keystroke &lt;Right Arrow&gt; generate two charcters,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0) plus another character ('M').  For convenience,  the character '^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e null character (#0),  so instead of us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capital 'M' to mean &lt;Right Arrow&gt;,  the symbols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To start the program,  type "VIEWMENU" (the name of the program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(the name of the batch file that loads and unloads som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P lase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Suppose you have just started the program.  You will see the ro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raph, Copy, Delp, PtnSch etc. across the top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n you probably have an  incompatible screen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 highlighted.  Press &lt;Return&gt;,  to go down a leve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sc&gt; takes you back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see the "File" menu diplayed vertica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