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is directory are the files you will need to run VIEWMENU, which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analysis program incorporating DELP- a multi-exponential fitting rout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use the command "COPYVIEW" [destination] to transf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sewhere.  That way you will ensure that all the necessary componen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for updates with DJ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the program, type "VIEWMENU".  If you have a laser printer and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it up for hardcopy,  then type "VIEW": this will run a batch file to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quired printer soft fon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