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OTES for "pojwI' tlhIngan Hol" (Klingon Language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urpose &amp;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ingle-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alyz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arching for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ffix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View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ource Code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is program was written to facilitate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language known as tlhIngan Hol, the sour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_The Klingon Dictionary_ by Marc Okrand.  It is _strong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Okrand's book (hereafter TKD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nderstand tlhIngan. The orthography set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D is used here; spelling is an issue.  If you use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/, /d/, or /h/, it will not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The program "k1.exe" may be freely distribut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tered in any way and this text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is program was _not_ written to interpret tlhI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poetry, sentences, etc.  The analyzer takes a w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reaks it down into whatever components may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possible meanings.  In other words, this analyz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, not syntactic,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This section describes the steps the analyzer foll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word to evaluate.  The analyzer works with one w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ither typed in by the user or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The word is first tested as if it were a nou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two (at most) searches through the nou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arch assumes that the input is a noun with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.  Starting from the right, the word is scanned fo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; if any are found, they are removed, and the sear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til either a) the resulting root would be too small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or b) no more suffixes are found.  When all th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, the resulting word is checked as a nou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analyzer goes on to check the same word (as typ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b.  If a noun root was not found, the entir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ossible noun suffixes, is searched for in the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  The word is then put through the same proces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ith verb a verb suffix list and the verb diction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with verbs, there are a total of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dictionary, because of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following possibilities are checked, wit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on a successful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=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= ver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=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VR-S          The word is assumed to have this for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VR         Sufixes are removed, and the word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           Prefix is removed, and the word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VR-S          Start with the first for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-S         Prefix is removed, and the word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VR-S       The entire original form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mbinations of prefix, root, and suff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These seemingly redundant step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evaluate words which may appear to contain af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t of the root.  At first glance, the affi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n no root w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way might be to start from the left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verb prefixes and then roots.  When a roo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ffixes are searched for, etc.  I inten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ategy in a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  After those two searches, and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ccessful, the word is tested to see if it'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.  Starting from the left of the word,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word are searched for in the nou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, then the first thre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and so on, until there is either a match,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left at the right are too small to be a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tch, the remaining characters are checked as a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A lot of detail is missing from the account abov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ough sketch of the process of evaluation.  See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known limitations of the curre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ingle-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enu option 1 will allow you to key-in a tlhIngan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nalyzer check it out. It is checked as noun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verb.  When given a word, the analyzer always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re are four possible result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pojwI': m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pojwI': thing/one which is/does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HolQeD: language |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noword: *** NO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, respectively, are: (N)oun, (V)erb, (C)ompound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) for unknown.  In the example above, "pojwI'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a noun and a verb because in the lexicon, "poj"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un "analysis" and the verb "analyze," and "wI'" i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and verb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 addition to the four lines above, the analyz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a warning string: "Incorrect Suffix Ord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KD 3.3 &amp; 4.2.10 for information on suffix orde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the analyzer to evaluate a word with incorrect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, it will still give you the results,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Refer to TKD 3.2.1 for information on compound nou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r evaluates a word as a compound, the two no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, separated by a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alyz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enu option 2 will allow you to specify a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Ingan to analyze.  The file must be ASCII, unformatt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there are few restrictions. 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lhIngan orthography (such as: $, @, #, %, *, &amp;, /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by the analyzer.  This function is set up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ch like it would exist if taken from the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editor if you were to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file does not have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, but if it isn't you must specify the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in the indicated/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main menu.  Once you spec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alyze, the screen displays the result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is completed, you are asked to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ppend the results of the analysis to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shown in brackets [], is the name of the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analyzed.  You can specify another file;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ists, it will be appended to; if the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it will be created.   Or, to discard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the word 'none' (no c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pecial Note:  During the file analysis,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called "temp.kli." 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halted, the program will no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next time you analyze a text file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to the results of the previous search, which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when comparing the search results to the origina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delete the file "temp.kli" from yo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Search for tlhIn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Menu Option 3 will allow you to search for a tlhIngan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b root, using English.  This function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and then returns any noun or verb defin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at string.  Capitalization matters. 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ve," for example, will giv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bang: love, one who is l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pogh: g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are not sure of the spelling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ossible matches.  The search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es.  Use menu option 4, Affix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ffix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is section is a frill really, like chrome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ffix charts for noun suffixes, verb prefixes, 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.  They are alphabetical by the tlhIngan, and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and the affix numbe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, instead of constantly flipping through TK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When viewing an affix chart,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h...)  There's no message on the screen, and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some poor sap sitting blank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cause there was no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is is a simple little utility.  It lis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on the screen 24 lines at a tim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Press any key...."  There is no oth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dded this because I got tired of exit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ults of a file analysis.  That's me, Mr.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is section lists some of the known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analyzer.  Some of them I may b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 If you discover a problem that is not lis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Compound No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 A compound noun is a single word made up of two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Ingan nouns.  As the analyzer is written righ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ouns combined to form a compound noun will be foun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noun is composed of two inflected, or even one in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ne simple, nouns, it will not be found. 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Nouns ending with "gha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The suffix "ghach" nominalizes verbs.  The verb "ja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eans "to answer."  "jangghach" means "the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"  It is a noun, and, as such, may take noun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, however, is a verb, and "ghach" is a type 9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Version 2.5 of the analyzer will correctly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+ghach+noun_suffixes type of word.  However, since "gha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9 suffix, other verb suffixes may be attached to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(verb+verb_suffixes+ghach+noun_suffixes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analyzer will not find this string.  I will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Nouns ending with "wI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 This is the same as with "ghach," and it's e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erb suffix (9).  However, there's also the correct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"wI'," which means "my."  As of yet, the analyz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evaluate any verb+wI' string to which nou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  Look for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Pronouns in the Verb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  If you search for tlhIngan using English,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," the pronoun "jIH" will come up as both a noun and a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3 of TKD explains how to use pronouns to conv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"to be."  In this construction, pronou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verb suffixes.  The simplest wa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evaluate these constructions wa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s with the verbs.  It will take a major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olve this little problem, so don't expect i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tu'l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Literally, "tu'lu'" means 'one (indefinite subject) find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mean 'there is' (TKD 4.2.5).  The analy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is construction into its component part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qu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Grammar, Suffix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2  The analyzer will, right now, not tell you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structure is correct.  Alghough a complex endeav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my future goals for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  There are appropriate and inappropriate way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.  For example, the plural marker for a body part (D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to refer to, for exmaple,  a fleet of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Right now the analyzer will return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+ suffixes, regardless of how appropriat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.  I'll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These are all the bugs I know about/can remembe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 problem with the program, such a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consistently not found, please contact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elow, or on the tlhIngan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This program was written, originally, for my own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my system (80386/40 DX, AMI).  If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program, or if it causes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am not responsible.  Use at your own risk. 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magine how this program could hurt anything, bu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This program is freeware.  You can use it,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even eat it for supper if you want. 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keep this file intact, with my name on it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copy of the source code, and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additions, you must indicate in the source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hanges.  That's what "All Rights Reserved" means, and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pyright message.  That's not too much to a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so har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jwI' tlhIngan Hol (Klingon Language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1993) by d'Armond S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Cover my b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 TKD and tlhIngan Hol are copyrighted by Paramount and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uster.  I did not get their permission, or Marc Okran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lingon language tlhIngan Hol in my program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arc Okrand, and he does not know m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own profit, or take credit for my hard work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's lawyer's themselves swarm upon you with the fu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warrior whose mother you i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Source Code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If you want a copy of the source code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regarding comments/suggestions, please feel fre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tend to be available at the Internet addr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t Georgetown University until May/June 1997.  The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should also be good.  If those fail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Ingan Hol mailing list, or the Klingon Language Institut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mond S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1 Randolph Mac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 2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68-681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rs@guvax.acc.georgetow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