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TSY, GRAMmatical Transforma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-Arno C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GRAMT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TSY is an interpreter for transformational gramm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labeled bracketings. GRAMTSY accepts gramm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r less linguistically familiar notation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a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om is GRAMTSY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TSY is designed by a linguist, to be used by lingu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guists should be able to translate their trans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works into a GRAMTSY formalism. GRAMSTY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implications of intricate networks of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al rules or grammars. For example, GB lingu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te principles like case filter, theta criter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 principle to examine how they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only grammatic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is licensed to use GRAMT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inciple, anyone may use the GRAMTSY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. The few restrictions I want to mak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decrease the number of possibl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GRAMTSY may be distributed freely, bu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. More specifically,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every copy of GRAMTSY,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GRAMTSY may not be distributed commerciall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say, you are allowed to incorporate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commercial products, but this should not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c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If you use GRAMTSY in scientific research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ticle about the grammar you have writt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fer to one of the publications about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author.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should GRAMTSY be prepared f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package are all executable modu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GRAMTSY system (PREPROC.EXE, GRAMTSY4.EXE, GRAMTSY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AMTSY4.ERF). If you don't have a SNOBOL or SPITB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nd, these are the only four files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system. Read the manual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ual is provided as a LaTeX source file. You ca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, or let LaTeX format it. There are sev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versions of LaTeX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all source files are included, to enable SN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benefit from more powerful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BOL or SPITBOL programming language (such as the SPIT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for 386 computers by Catspaw Inc)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NOBOL or SPITBOL compiler at your dispos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your own specific GRAMT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for different implementations of SNOB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in files with extension SPM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M-files include source files for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</w:t>
        <w:tab/>
        <w:t>Macro Spitbol, by Robert B.K. 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l MS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</w:t>
        <w:tab/>
        <w:t>SNOBOL4+, by Mark B. Emmer (Catsp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l MS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</w:t>
        <w:tab/>
        <w:t>SPITBOL370, by Robert B.K. Dewar (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/CM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</w:t>
        <w:tab/>
        <w:t>SPIT386, by Robert B.K. Dewar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Emmer (Catspaw), fo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</w:t>
        <w:tab/>
        <w:t>VAX SPITBOL, from DISC, for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modules that ar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nerated with the Macro Spitbol comp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compiler, you probably don'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version of GRAMTSY (unless the long expect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compiler has become available)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ed memory space of the Macro Spitbo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versions of GRAMTSY have been made possible (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ular, lexicon access can be lef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your own version of GRAMTSY,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If you have the Macro Spitbol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BOL4+ compiler, selec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floppy disk or in 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PREPROC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GRAMTSY4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GENSPM.SPT (if you have the Macro Spitbol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GENSPM.SNO (if you have the SNOBOL4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Make sure your compile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Generate your version of the preprocessor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BOL4 GENSPM ;PREPROC.SNO 'S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BOL GENSPM ;PREPROC.SPT '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Generate your version of GRAMTSY by mean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BOL4 GENSPM ;GRAMTSY4.SNO 'S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BOL GENSPM ;GRAMTSY4.SPT '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BOL GENSPM ;GRAMTSY4.SPT 'PC' ANY('X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ot another SNOBOL or SPITBOL compil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 the GENSPM.SNO or GENSPM.SPT files, and possib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M-files. There are three sections of the progr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likely to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he IO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he parameter handling (&amp;PARM or HOS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Special keywords (&amp;CASE, &amp;STLIMI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s are allowed in the GRAMTSY 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inciple anyone is allowed to make any changes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s. However, if the PREPROC.SPM or GRAMTSY4.SP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made clear by adding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= "Changed by &lt;enter your name her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should be executed in every GRAMTSY or 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, along with the identification messag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changes to one of the progr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mentioned in the last paragraph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oth PREPROC.SPM and GRAMTSY4.SPM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years programming. It may be that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in the programs, but most major deci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arefully tested.</w:t>
        <w:tab/>
        <w:t>As a result,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s seem to contradict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icient SNOBOL4 programming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at the GRAMTSY4.SPM contain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patterns. This may seem less effic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acro Spitbol implementation the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ed, but memory. And a defined patter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space (extra variable) than an in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more, real SPITBOL implementations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patterns as much as possible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no speed penalty for a memo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ontrary to most SNOBOL4 programs (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 and dirty") I like to think of PREPROC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RAMTSY4.SPM (especially the latter) 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ly coded. You will notice that the GRAMSTY4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highly structured and documented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atically ordered, and every function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way. Moreover, all variables ar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</w:t>
        <w:tab/>
        <w:t>Local variables and Arguments all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</w:t>
        <w:tab/>
        <w:t>System patterns start with Sy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</w:t>
        <w:tab/>
        <w:t>Other system variables (with very few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with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ar as I can see, variables that are glob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*meant* to be global. Do not chang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want to make changes anyway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rite me about them. If your changes make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m to the "official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latest version of GRAMT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his writing, version 4.10 is the curren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me to keep you informed abou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are in principle free of charge), send $25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in other currenci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r-Arno C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Beethovenstraa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-6521 EM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officially registered as a GRAMTSY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ll update notices. Furthermore,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leases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estions, or help with GRAMTSY grammar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 via e-mail,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50005@HNYKUN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il me via e-mail, and I can send you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, don't send th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