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several bugs, including one that would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hile exiting a script recording session du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dded the capablility to change the shift stat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trl) of a key.  Also changed the "slow" option into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the command line "/f" execute the "fast" playback spe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/w" command line option to turn off the script displa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tions of the instructions were also rewritten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hould re-read the instructio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OR /NEXT loops and the capability to read data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Details are covered in the command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B option for running scripts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hot key cap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