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all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0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orks great on an IBM PS/1.  However,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before and after installing STACKER on an IBM PS/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-by-step procedure will prepare your PS/1 for ST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 1 is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IBM DOS from the 4th quadrant screen.  Click on "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Fixed Disk" and press &lt;Enter&gt;.  Follow the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o backup all of the files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umber of diskettes will vary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&lt;Shift&gt;+&lt;F9&gt; to get to the DOS prompt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c:\dos\CUSTOMIZ and press the &lt;Enter&gt; key to set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stomiz can also be run from the IBM DOS quadr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hird line from the bottom of the screen say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".   Click on "From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ext line down says "Read Autoexec.bat:".  Click on "From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ast line says "Disk to read from:".  Click on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&lt;Enter&gt; to save the changes and exit CUSTOM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tart your system by pressing &lt;Ctrl&gt;+&lt;Alt&gt;+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point your computer will boot directl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now install STACKER by inserting the STACKER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:   A:INSTALL /B=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STACKER install let STACKE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STACKER drive.  This will again take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restore the PS/1 system menu, edit the Config.sy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 the line: INSTALL=D:\SHELLSTB.COM (STACKER 2.0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IT to modify Config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art the system for changes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