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 OF CONTRACT TO SELL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ood and valuable consideration, receip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acknowledged, the undersigned, as assignor, here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and assigns all rights, title and interest in 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nexed contract for the purchase and sale of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ness                          Assig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ness                          Assign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