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FICATION OF ____________________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the undersigned stockholders, having read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ganization meeting of the Corporation he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 19__ do hereby ratify, appro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actions taken and business transacted at said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ported in the minutes of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