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ER'S DEMAND FOR CONTROL OF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suant to the provisions of law the undersigned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to bear all expenses of suit and satisfy any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ment which may be entered against you in case No.______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________________ wherein a claim has been asser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y ______________ and the undersigned further de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urn over control of the litigation to the under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ur right to make any settlement we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cknowledge your willingness to submi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igation to the undersigned by executing a copy here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provided below and returning the s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ND APPROVE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