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ORDINATION AGREEMENT OF SECURED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$1.00 and other valuable consid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 having or acquiring a security or mortga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llateral of_________________ , (Debtor), hereby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aid security or mortgage interest shall be subord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interest, mortgage or lien of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 _________________, 19__, in the following collat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reement: 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 _______day of 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orm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