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OF RIGHT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Mortgage on Property Situ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Customer Required by Feder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entered into a transaction on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which may result in a lien, mortgage or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n your home.  You have a legal right unde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is transaction, if you desire to do so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, or obligation, within three business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ate or any later date on which all material 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under the Truth in Lending Act have been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o cancel the transaction, any lien, mortg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nterest on your home arising from this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void.  You are also entitled to receive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down payment or other consideration if you canc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cancel this transaction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ame of Cr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or telegram sent not later than mid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 19__.   You may also use any other form o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identifying the transaction if it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ddress not later than that time.  This notic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urpose by dating and sig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ereby cancel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)                      (Customer's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pt is herewith acknowledged of the foregoing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undersigned CUSTOMERS having received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, and one copy of the Disclosure State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dentified transaction this ______day of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wo copies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