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One Dollar and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, I, We, ___________________jointly and sev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y the full and faithful performance of al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under a certain promissory note dated 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________________________ in the princip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)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