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my being employed by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, I, the undersigned, hereby agree tha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my employment and notwithstand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, I shall not within an area of_________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, compete with the business of the Company or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s or assigns _____________ , to wit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ll not directly or indirectly own, be employed by 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ehalf of any firm engaged in the business of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business substantially similar and competi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n-compete agreement shall remain in full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for__________ years commencing with the date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_ day of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