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K SALES AFFIDAV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of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 of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, of lawful age, be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ly sworn, on oath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e is the Seller in that certain contr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 of assets dated ___________,19__ between himself, as S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___________________ as Bu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is Affidavit is made pursuant to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 of the Uniform Commercial Code and is furnis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named Buyer in connection with the sale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nd referred to in the above mentioned contra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following is a true, complete and accur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of the creditors of affiant and of all persons who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affiant, assert or have claimed to asser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laims against affiant, together with the correc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of each such creditor or claimant and the amoun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wing to such creditors and claimants, 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         Business        Amount         Ad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ditor         Address         Of Claim       Dis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____________      ___________     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____________      ___________     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____________      ___________     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BED and sworn to before me this _______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tary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mission exp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arial Seal]                         Form 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