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VER OF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 hereby waive the specific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after described, by _______________________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act between us dated _____________,19__; said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iver is directed solely and exclusively t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e oth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