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HARGE OF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doe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charge a certain security interest issued by 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btor) to the undersigned dated 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shall constitute a dis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 for which said security interest was gran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ng statements evidencing the same are hereb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this____day of________________ 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UCC-Termin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