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int and Sever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__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Borrower, jointly and severally promise to p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Lender or order the sum of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____________) Dollars, together with interest thereo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 of ________ percent (____%) per annum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id principal and accrued interest thereon, if any,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immediately due and payable on demand by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may be prepaid in whole or in pa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mium or penalty.  All prepayments sha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interest, then to principal payment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grees to pay all costs an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reasonable attorneys' fees, for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upon default.  All payments shall be made at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, or at such other place as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: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