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U.EXE Copyright (c) 1990 by Charles L. Bro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L. Broome, P.O. Box 2270, Rockport, Texas, 7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12) 729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 is a file-reading program with it's own built-in large-let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witched between 6 lines of 20 columns and 3 lines of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ONLY on systems that either have or can emulat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I'm currently working on a version that will also function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chrome graphics card, and a version for braille and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leted except for a little last-minute polis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version of the program, and is limited to read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pages of information. The current price for the ful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dollars through the 15th of March, 1990. That price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ostmarked on or before that date. The price includes 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it necessary to fix any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VU's unique features is that you can set and sav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s" to disk so that you can come back to the same place la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selected by a key that identifies itself by a lab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. VU's colors can also be configured and saved to disk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void splitting words at the boundaries of the display,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"7th bit filter" and also includes a phrase-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ready plenty of file-reading programs out there that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character-magnification program, will already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s of characters in a file. VU is a hor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it re-arranges text to eliminate large amounts of blank sp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plitting words at the ends of lines, which makes it fanta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arge amounts of text. Though this same feature makes it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abular information, I think you'll agree that it excel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- reading straigh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 file with the program, just type "VU &lt;filename&gt;"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to step through the file. PAGE-UP and PAGE-DOWN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ords at a time forwards or backwards. Shift-PAGE-UP and shift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rwards and backwards by about 1/10th the file size. HOM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, and END goes to the end of the file.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between the 10 column and 20 column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-arrow keys adjust the foreground and background col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into the directory containing VU.EXE and the progra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 from "VU.EXE" and the program is not write-prot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10 will configure the program with your choice of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harac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phrase, press F10. In the 20-column mode, you'll ge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, in braces, the current search phrase. In the 10-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only the current search-phrase in braces. Either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tart searching for that phras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 you can type in a new phrase. If you type in a new phr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when you type the first character, and then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will be displayed. Phrases can be up to 7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30-column mode you'll see only the first 30 charac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, the search will begin. All searches be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and go toward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are case-insensitive and the amount of whitespace (blank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s, etc.) between words is irrelevant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-mark will cause the filename, your current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to be displayed. When done reading this, press any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s are set by pressing the unshifted function keys F1 through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not been assigned to a bookmark, then it will gi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beep when pressed to indicate that it has saved the bookmark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already assigned to that key, then it will gi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 and it's current assignment will remain un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it again before pressing any other key, then the NEW book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at key. This prevents accidentally overwriting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ssign a bookmark, you will be given a chance to type i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earches, the old label (if any) will be shown in brac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press the ENTER key to accept it or type in a new one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assigned before and you don't assign a label, then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ext starting at the bookmark will be assigned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to a bookmark, press the shifted function keys.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label assigned to it's unshifted counterpart. If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, they just announce their labels. Following one with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mps to the appropriate bookmark. Shifted F10 is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- whenever you do anything that jumps you around the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automatically set before jumping. If you make a wrong mov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ting the HOME key, then you can press shift-F10 to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 uses two methods to remember a bookmark. First, the curren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aved. Second, about 70 characters following that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. When you jump to a bookmark, VU jumps to the lo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and then compares the characters there to the on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If the file has not been altered than they will match and V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there. But if the file has been altered than the pl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ll have been moved forwards or backwa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VU saved the characters immediately following your bookma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a second way to find the bookmark by searching for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copy these to the search phrase, paus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;s going to have to search for the bookmark, and then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search starting at the beginning of the file. On rare occa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may appear in more than one place in the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se the search function to repeat the search. Onc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pot, don't forget to re-assign the bookmar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re only written to disk when you exit the program norm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rol-C. (Control-C is the only way out of the program)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if you want to save them. They will be saved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le you're reading, but with an extension of ".BK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there is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 is only one among many programs I've written for blind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computer users. Following is a partial list of other program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a program is "free", I mean that the version that's been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for general passing-around are complete and are not just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However, writing all this software is a full-time j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any other source of income so I always ask people to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r ten bucks even for the "free" programs. There are plen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works, but whether I will be able to finish the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donations or lack thereof. I try to keep my prices 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in the worst of circumstances can afford my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particularly well-off, a little extra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- I need all the help I can get to be able to keep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R (free on BLINK LINK or other BBS's) is a rejuvenated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ototype for my DosZilla DOS manager program for blind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computer users. A large-letter display was added and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o make a fairly nice program for navigating amo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Although primarily of use on hard drives,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n floppies. Unlike DosZilla, ADIR cannot be used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or braille terminals, but in a few days I'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DIR", which is a version of ADIR customized for use with voic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l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itially comes up in it's directories menu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You can use the up and down arrow keys to check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alphabetically sorted list. Pressing a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goes to the first directory on the list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directory of interest,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witches into that directory and displays files one at a ti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use the up and down arrow keys to step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essing a letter of the alphabet searches for the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at letter. Press the ESCAPE key to go back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Zilla was designed primarily for use with braille terminals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but it's output works quite nicely with screen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'm thinking about adding the same screen-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are built in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Zilla copies, moves, renames, and deletes files singly or en-ma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deletes, and renames directories; allows users to easi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rectories and files, searches a disk for a given filespec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give phrase, "attaches" descriptions to filenames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system that allows filenames to be passed to user application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nounce themselves when pressed and action is only taken i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reafter pressed.  DosZilla has it's own built-in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has been optimized for use with adaptive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Zilla took four months of 12-hour days to write, so it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nything else I've done. Although I'm trying to hol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75, the price may eventually have to double if I don't get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programs finished soon enough or if orders don't buil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up with expenses. A demo version of the program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if customers are dissatisfied with the demo they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ackage within three weeks for a refund of all but $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 A manual on cassette is included with Dos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demo version of DosZilla out that's called "DZDEMO.EXE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archived under the name of "DZ101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Calc is a scientific-calculator program that com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r use with braille terminals and voice synthesizers, and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built-in large-letter display. The ful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for $25, but I have a $15 introductory offer going through March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A demo version called "BCDEMO" might be found on a local BBS. Big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with a manual on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LOCK uses a 10-column display to display time, date, and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alarm, a timer, and a stopwatch function. Someday I'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, but I try not to get too serious with anything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be worth selling. CGACLOCK is free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alf-dozen smaller programs in the works - ever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backup program down to to envelope addressers and label 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ew games. If you're blind or visually impaired,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let you know what all I have and what my current pric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ur dollars to cover expenses, I can send you an assortment of m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ree or four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robably keep tweaking my various programs as time permi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any of them may (or may not) be better tha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cidentally, this info file is only included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U, so the full version is about ten kilobytes smaller.  -- Chuc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