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RANTY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cal-Eyes program disk is not copy-protected.  This doesn't mea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nlimited copies of it.  Vocal-Eyes is protected by the copyright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tain to computer software.  It's illegal to make copies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backup copy, of the program without written permission from 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.  In particular, it is illegal to give a copy to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ocal-Eyes is not copy-protected, a unique serial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your copy and has been registered to you.  The seri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oiced the first time Vocal-Eyes is loaded each sessio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rd also contains this serial number and is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GW Micro if you should ever require a future upgrade 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 Micro warrants that the original disks are free from defects i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manship, assuming normal use, for a period of 1 year from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.  If a defect occurs during this period, you may return your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o GW Micro, along with a dated proof of purchase, whe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make the following manual complete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.  We hope there are no errors of either fact or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.  Any questions, corrections, comments or suggestions are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elcome.  Direct all correspondence to the Technical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GW 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 Micro reserves the right to make improvements or changes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product that it describes at any time without notice. 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may not, in whole or in part, be copied, photo-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, translated or be reduced to any electronic med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readable form without prior consent in writing from GW 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91 by GW 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, Small Talk, and Sounding Board are registered trademarks of 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 is a registered trademark of Aico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 and SynPhonix are a registered trademark of Artic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'n Speak is a registered trademark of Blazi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talk is a registered trademark of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PC, Echo GP, Echo PC+, MC, 1000 are a registered trademarks of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peech System  and Votalker are a registered trademark of Votr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e 4000 is a registered trademark of Speech Plu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and PS/2 are registered trademarks of the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ey is a registered trademark of Rose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 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 Racque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 Wayne, IN  468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9) 483-3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