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123.SET with Lotus 123.  There is no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if you wish create one for the various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utoloading enabled, simply execute Lotus by typing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cal-Eyes will automatically load 123.SET.  If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utoloading disabled, you must issu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you are ready to load Lo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 /F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tartup Lotus 123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talking version of Lotus.  Rememb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efault values supplied here.  This is simp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 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the work sheet, you can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ill speak the cel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will read the current cell contents.  This is act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will read the current cell number and the data or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will read the current status.  This is the wor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will read the status line.  This is the la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the menus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ill read the new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will read the current menu option.  Pressing it tw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t and a third press will spell it phon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will read the extended menu line.  This 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urren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F1 help option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read the curren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ALT-C to hear the current help sel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wice will spell the selection and a third time will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.  Also, ALT-H will read the entir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VE_SET utility to convert 123.S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CII text file.  This way, you can very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he environment has b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column titles in your worksheet,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windows in order to have these titles read to you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123.SET file will not read this information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window 9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