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ve written your note, memo or to-do list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d like to save it to disk.  Maybe youd like to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disk, or wipe the slate clean and begin a new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that, however, you need to make a hard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s telephone messages.  In this section well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of thes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:  THE ALT-S 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 will use Noteworthy to jot down someth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youll want to save it for future use, if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generations.  Here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rom anywhere inside Noteworthy, press ALT-S,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for "SAVE."  Noteworthy will promp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ve File?"  (drive specification):(pathname)\NW.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has remembered the drive and directory path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as originally installed.  It now offers you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hich would place your newly-saved file on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ide that same subdirectory and using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NW.NOT.  If this is all right, then all you need to d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s press ENTER.  Noteworthy will save your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text form (for more about ASCII text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6:  PUTTING NOTEWORTHY INTO BATCH FILES). 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aving your file, Noteworthy will announce your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osition to let you know its read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file saved to a diffe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under a different file name,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rive, path and file name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will even lend a hand.  It will automatically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 file extension to your Noteworthy file name.  This 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can really be handy when it comes to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or running a directory on your Noteworthy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NOT wild car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re not obligated to use the .NO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d rather use another, simply add it to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And if you dont want to use any file exte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simply conclude your file specification with a period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Noteworthy not to append the .N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d like to save your Noteworthy file o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subdirectory but under a different file nam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 your RIGHT ARROW key to cursor over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you want to retain, and, when you reach the pa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, simply type in the new characters.  Don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angling characters if your new file name is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  Noteworthy offers a feature to erase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PPENDIX E for a complete explanation on ed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ve used the ALT-S command to save a Noteworth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go to save your file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name has changed to your file nam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saves of the same file as easy as pressing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Also, should you decide that you dont want to s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ALT-S file command, a press of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the operation and return you to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:  THE ALT-L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Noteworthy file simply type ALT-L for "LOAD."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ad File?"  (drive specification)(pathname)\(filename).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file command you have used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th Noteworthy, you will be offered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NW.NOT.  (Actually, the NW.NOT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or you when you first installed Noteworthy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about default file loading, see SECTION 5: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as the case with saving files, you can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be loaded by simply typing in the new file nam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append the .NOT extension if you like, or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xtension or specify no extension at all by conclu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th a period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hen you load a file any work you already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will be erased to make room for the new file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LT-S save command to save your important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ew files into Noteworthy.  As was the c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"save" command, a press of the ESC key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return you to your text.  Also, after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teworthy will announce the column and lin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it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Noteworthy diskette you may have noticed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LST.NOT.  This is a sample telephone list to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convenient it can be to use Noteworthy as a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odex.  Go ahead, now, and load this file into Noteworth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L "load" command.  Remember that you can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file specifications, and that you can omit the 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f you like.  Load the file and use the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look it over.  Refer to APPENDIX 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n editing file names and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:  THE ALT-F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loaded the PHONELST.NOT Rolodex.  If so, then yo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iced that there are twenty-five name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list.  Right now you need Bill Jones nu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ursor down one line at a time until you find the J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END key to listen to each entry until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want.  Or you could use Noteworthys ALT-F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LT-F key combination.  Noteworthy will promp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umber youre looking for, you would type "J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" at this point.  Press ENTER and presto!  Noteworth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you directly to the text line in question.  Noti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not whether you entered the string in capital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etters.  Noteworthys search feature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saved yourself a few keystrokes and simp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nes" when you were prompted for your search string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typed "Jo."  Either would have found the listing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"Jones" would have also found Andrew Jones and A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.  "Jo" would have found both of these listings, too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stings for Joey Baker and Robert Johnson.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the more specific you can make your search st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youre likely to get where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will always search forward in your text, so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e sure that you are ahead of the string youre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the CTRL-PgUp key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note before initiating an ALT-F search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ny subsequent ALT-F commands will offer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as the default.  This is particularly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earching for all occurrences of a word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You can either accept the default by pressing 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in a new search string.  Again, don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ling characters.  Noteworthy offers a featu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for you.  Refer to APPENDIX 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n editing file names and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:  THE ALT-I INITIALIZ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you will want to toss out a memo, note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 again with a fresh Noteworthy slate.  To cl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rom Noteworthy without having to load in a new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, the "I" standing for "INITIALIZE."  You wi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e!  Are you sure?  Y/N?  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wants to make sure you really mean to er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f thats what you really want to do, type "Y" for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mind and want to return to your wor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 "N" for "No" or press ENTER to accept the 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which is "N."  A press of the ESC key will als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Y" will cause Noteworthy to erase all tex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memory and return the cursor to Line 1, Colum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:  THE ALT-P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oss has finally returned from his three-hour lunch. 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?" he asks you, as he disappears into his office.  Yo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his wifes message right there in Noteworthy,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t carry your monitor into your bosss office so he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Fortunately, with Noteworthy, you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hard copy of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your printer is turned on, on-line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per.  Now, with the file you want to print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type ALT-P--the "P" standing, of course, for "Pr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will send your text to the printer, and when it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nnounce your cursor position to let you know it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next command o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oteworthy directs text to the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LPT1.  If yours is a serial printer, o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inter is connected to a port other than LPT1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  COMMAND LINE PARAMETERS, for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Noteworthy text to the prope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will print your text, line by line, from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It will print with a default one inch left margi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up to 65 characters per line.  It will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s to line spacing or top and bottom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 you may wish to add a few blank line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if your printer wont add them for you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o to the beginning of your note and press ENTER s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times, depending on how wide a top margin you wan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will not paginate, so be careful when using cut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t allow Noteworthy to run your text of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rinter equipped with a sheet or tractor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move your cursor down to Line 54 or so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lank lines to allow your printer to move from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th the appropriat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:  THE ALT-K KI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riously doubt that this will ever happen, but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 time when you would like to un-install Noteworth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s memory.  Perhaps you want to run a piece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uses more memory than you have to sp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installed.  Perhaps you want to run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s against running memory resident programs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un-installing Noteworthy is a simple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LT-K--the "K" standing for--you guessed it!--"ki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ll Noteworthy?  Y/N?  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Y" if you really do wish to un-install Noteworth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youve changed your mind and want to keep Notewor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N" for "No" or press the ENTER key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response.  Or you can simply press the ESC key. 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the "kill" and return you to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hen you "kill" Noteworthy you cannot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by returning to DOS and reinstalling i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 GETTING STARTED.  Realize, also, that any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in Noteworthy will be killed along with 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you dont want this to happen, remember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fore issuing the ALT-K "ki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: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ve learned many useful file commands in this sec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wed you how to save your work to disk, and then we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load new work into Noteworthy.  We showed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your Noteworthy slate clean so you can begin a fresh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, and after that we described the very useful ALT-F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fter that we showed you how to use Notewort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your systems printer to make hard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memos.  Finally, in the unlikely event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eed to remove it from your PCs memory, we showed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-install Noteworthy via the ALT-K "ki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, final section of this users guide, we will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 line parameters you can invoke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from DOS to tailor your desk top notetaker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eeds and requir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