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-16 (for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ich (with a speech synthesiser) can make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uitable clon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7 by dolphin systems for the disabled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dolphin systems for the disabled limited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-16 (speech)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can use this produc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censed product.  What that means is that you can us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personal entertainment on any IBM PC or clone. However,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(demand?) that you do not give copies of this to anyone els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uy their copy from us, and pay their money.  Please note tha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for you to make as many copies of this manual as you lik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medium you wish. We also don't mind you making as many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disc as you wish - just don't pass them arou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phin systems for the disabled give no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package in the case of any bugs or errors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d any please let us know and we will try to fix them.  W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the right to revise and update both this publication an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having to notify you.  However, we will hope to kee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of future develop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sey, Dais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your answer d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ver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et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dvanc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Setting the style of the spee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 Punctuation - Control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  Speed of speech - ALT_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  Keyboard echo level - Control 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v)   Output speech level - Control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    Compressing spaces - Control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)   Speech interrupt levels - Control 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i)  Tones emitted - Control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ii) Action for cursor keys - Control 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x)   Delay for cursor keys - Control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)    Speaking capital letters - Control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i)   Speaking colours/attributes - Control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ii)  Setting delete key action -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iii) Setting the highlight colour - Control 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iv)  Setting TAB action - 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v)   Setting action of RETURN - Control 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vi)  Function keys 1 to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Typing PC read ALT Commands to application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Defin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 Choosing a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 Reading a who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v)  Output, search and highligh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Mar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Setting and going to mar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 Markers and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Paramet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Search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sing col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Reading highlight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Hints for using HAL-16 with particular types of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Word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 Data 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 Spread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v)  Termina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   Using macro key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 Miscellaneou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Read column - Letter "X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 Read row - Letter "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i) Read row and column - ALT_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v)  ASCII values - Letter "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   Keyboard status - Character "@" (a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)  Version number - Control 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i) Another way to enter reading mode - ALT_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1.  Making your working dis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2.  Summary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3.  Setting the program up for your speech synthesi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4.  Files on the distribution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5.  The MIMIC speech synthesiser user gu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6.  Troubleshooting - your system won't tal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ver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-16 (speech version) is one of a range of products for the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produced by dolphin systems for the disabled. Users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ht may find that HAL-16 (Window version) is more applicable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icular package has been produced to enable a user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an IBM or suitable clone using synthetic speec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sists of a single floppy disc which contains the hal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is is loaded into the computer and then it protects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ys in memory while you run other programs.  (For those of you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jargon such programs are called memory-resident.)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ppropriate information out of the back (side or wherever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the speech synthesiser.  Because the program is sit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you do need enough RAM to hold both HAL-16 and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run (but these days RAM is cheap).  As a result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grams will not run with this package.  We would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informed of any difficulties that you may encounter with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but can make no promises that we can do anything abou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the program will enable you to access the computer in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There is an option for the synthesiser to speak what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uter either by character or by word (or not at a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Some of the keys enable you to access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you are in "live" mode.  This is when you are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directly with the computer via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nctions" include the back-space and delete keys telling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the left of the cursor, reading the current li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the screen, shutting up the synthesiser (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), and in certain circumstances the cursor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you where you are moving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 In some case the output to the screen will also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You can also enter "reading" mode.  This enables you to "freez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 of the computer and read or "review" any or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only read text which is one the computer scre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font for the computer.  Any graphics or fancy text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regarding this product the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encourage you to write to us and let us know.  This is to be reg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eveloping system and we hope to improve it as time goes b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this is a pirate copy that you are using?  OK you have had your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n if the program works.  Does it?  Good.  Now please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 are a small company that is trying to provide a fair pri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for the disabled.  We want to keep doing this for some yea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.  If you do also -- pay u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.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intended to be a tutorial introduction to this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start though you should make up a working disc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operating system (PC-DOS or MS-DOS) on it and the talking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Your dealer may have done this for you but if that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n you should do this now. Details of how to do thi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your speech synthesiser to the serial port (com1)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(You may connect it to other ports if you wish - see "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s" below.)  Take your working disc and put i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drive.  Turn your computer on.  The computer should then "boot 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HAL-16 you type: HAL and 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will say "HAL installed" and you are ready to 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using an AMSTRAD 1512 computer or some other PC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tally IBM compatible then you should use HALa instead of H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 try typing some words on the keyboard.  Each charac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oken back to you and if you type an upper case letter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a beep.  Also if you type ALT_K then the computer will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up to your cursor.  You type ALT_K by holding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nd then, while still holding down the ALT key press "K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ay in which the computer will talk to you.  (Note: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LT commands which you should find useful, and they ar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pendix 2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to do is to put some text on the screen and then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creen reading capabilities.  There is a document on the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WAFFLE.DOC which can be used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    type waffl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should now be displayed on the screen. To ente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you press ALT_J, the computer will beep and the synthesi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"reedi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ost of the commands in this mode have been put onto key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unction (mostly) corresponds to the key name (eg. "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puter will make lots of beeps and buzzes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cursor or the character under the cursor.  I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get used to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in reading mode.  One way to think of this is that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J freezes the screen.  You can examine what is on the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you press the return key which takes you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ly where you were when you pressed ALT_J. Press the "T" (for 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e computer will beep twice.  The first beep gives an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 pitch of the line which you entered screenreading fro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itch is high and gives you an indication of the current row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ccasions, when you move to a new row in reading mode thes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.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will occur.  The cursor is now on the top line of the scree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line press the "L" (for line) key.  This command reads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cursor position to the end of the line. The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and the cursor will go to the start of the next line. Othe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at this point are "B" (for bottom), "U" (for up), and "D"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).  Practice moving about the screen and reading the text 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e cursor up and cursor down keys can be used to mo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However they speak the line that the cursor moves to.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L key can be used to read the current line.  All of thes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work in live mode as wel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t of commands to learn are those which let you move and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y word.  The "R" (for read word) key will rea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d.  It will skip over spaces to the next word or 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.   The "Q" (for back a word?) key will take the curso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n the current line. Practice using these together with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read the screen again.  The beeps given by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how far along the current lin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Control left cursor and Control right cursor will mov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by word.  The difference with them is that they spea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at the cursor moves to.  The ALT_O key can be used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d without moving the cursor.  All of these extra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 live mode as wel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et of commands to learn move and read by character.  "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 and "." (period) move left and right by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out reading the character.  "C" is like "." (period)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also reads the current character.  The beeps given b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dicate the type of the character under the cursor.  A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is a space, punctuation and numbers are higher, then com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letters, uppercase letters and highest of all are contro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cursor left and cursor right will move left and righ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difference with them is that they speak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sor moves to.  The ALT_I key can also be used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without moving the cursor. Pressing ALT_I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give the phonetic alphabet version of the character (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, BRAVO, etc.).  All of these commands work in live m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commands available and they are detailed in Appendix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mmar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which will only work in Reading mod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for 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for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.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for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f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word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," (comma) for character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 (period) for character fo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to rea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to read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to rea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hich will work in reading mode and in live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I rea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O read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K read to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L rea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M mute.  This is a new one but very useful - it should sh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hesiser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.  (These work in both modes but in "live" mo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you are running must recognise the key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reading mode and go back to live mod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is manual deals with extra facilities which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when you are more fully conversant with the comput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Advanced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detailed in this section should make the continue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lking IBM PC somewhat easier.  Once familiar with them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f the commands are summarised in Appendix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Setting the style of the spe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options which you can set which will change the w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omputer will speak.  These features are all (but one)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control characters when in reading mode.  (To type a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you hold down control and then whilst still holding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press the appropriate ke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Punctuation - Control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 is that all punctuation is spoken either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yped or as it is read from the screen.  In read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 toggles this option between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 Speed of speech - ALT_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tep between the different speed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hesiser every time that ALT_S is typed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both in and out of reading mode. (Note that the pitc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IMIC synthesiser needs to be turned up if you ar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 speeds on the MIMIC.) This command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 the new speed - this is so that the MIMIC can be instr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peed of it's speaking mid-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  Keyboard echo level - Control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the way in which the computer tal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as you type in characters.  The default level i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s every character as you type it in.  By typing Control 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you can step between the three levels of echo 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CHARACTERS, and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 Output speech level - Control 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ether text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spoken, not spoken or is dealt with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unction which is the default is to be preferred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 as it prevents characters which are typed being spo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 Compressing spaces - Control 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ether the length of a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words depends on how many blank spaces there ar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.  This will normally b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) Speech interrupt levels - Control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control Q causes the "Quieting" level of the syst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This can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No muting occurs unless ALT_M i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s.  When each cursor key is pressed any speech which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ing is immediately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mmands.  When a "live" or "reading"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eech which was occurring is immediately sto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i)  Tones emitted - Control 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will have noticed there are quite a lot of musical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 used in this program.  In reading mode Control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tep between the three levels of sound.  Thes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ound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bell will be sounded if you press the wrong key etc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music will be played for distance along line,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, character type et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ii) Action for cursor keys - Control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at happens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up and down keys.  These can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Nothing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This option sets them to read th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  This option sets them to read the word that is mov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is option sets them to read the line that is mov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 This option makes all the cursor keys rea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text that is in the highlighted window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ing highlighted text"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rsor.  This option will make HAL read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to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x)  Delay for cursor keys - Control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one of two options for the dela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ing when a cursor key is pressed.  If the cursor key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properly with one setting then try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 Speaking capital letter - Control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ether the computer says "C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ach capital letter.  The default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i) Speaking colours/attribute - Control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ether the program will annou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colour when reading by line or by window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change occurs the program will say somthing like "bl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".  Once you know what the colours on the screen are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take advantage of the facilities in the program to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highlighted and coloured text. The default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ii) Setting delete key action -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rograms on the PC use the DELETE key differently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to delete the character before the cursor, and some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the character which the cursor is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tell HAL which of the two is used so that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you which character you have delet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iii) Setting the Highlight colour - Control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which colour is regarded by H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highlighted colour for use with cursor keys, TAB,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LT_Y.  See the section on Using Colours below.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iv) Setting TAB action - TAB/Control 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the TAB key up to perform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as described for the cursor keys.  See Control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default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v) Setting RETURN action - Control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set the RETURN key up to perform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as described for the cursor keys.  See Control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default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vi) Function keys 1 to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1 to 10 are paired into five groups of two, 1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2 &amp; 3, etc..  They can be set to decrease (the odd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) or increase (the even numbered keys) some of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peech synthesiser.  Function keys 1 &amp; 2 should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the synthesiser. It is suggested that you try the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nthesiser and see what they do. See Appendix 3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 Typing the HAL-16 live ALT commands to application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 you will find an application program which uses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ALT_I, ALT_O etc..  To enter any of these command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you can use the ALT_N live command.  This allows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typed next to pass straight through HAL-16 and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To type ALT_N to an application program you will type ALT_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 The alternative command for entering reading mode ALT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ailed below) will not be passed to the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-16 allows ten windows (or text boxes) to be accessed.  Ni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reated by the user.  (Window zero is always the whole scre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 window consists of is a box on the screen which can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s a whole (using ALT_P described below) or which can b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usual screen reading commands in readin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Defining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 of windows can only be done from reading mod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window move to the top left hand corner of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start and press "W" for window.  The synthesi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y "window".  Press "S" for start and the synthesis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"start".  You then press the number between 1 and 9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ich you are defining.  To define the bottom righ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window you follow the same procedure excep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E" for end instead of "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 Choosing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 window as the current window type "W"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.  If you press any key other than a number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window (ie. 0 which is the whole screen) will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  Reading a whol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_P command can be used to read the contents of a window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both in "live" and in "reading" mode.  Ju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_P and you will be prompted "read".  Just type a numb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and 9 and that window will be read.  The current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e the active window and the cursor will not have mov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lour restrictions are active at this time then on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will be read.  See below under Using Col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 Output, search and highligh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W command can be used to set which of the ten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output to the screen, the search command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highlighted text.  You are referred to the section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scriptions of the search command and reading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After pressing Control W  you will be asked for "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R HIGHLIGHTED?".  At that point you press either "O, F or 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one you wish to set.  Then you pres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0 and 9 for the window which that feature i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 Mark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10 windows HAL-16 allows you to set 26 markers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se are referenced by the letters of the alphabet ("A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").  These are used in readin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Setting and going to mark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a marker move the cursor to the position requi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ype "M" for marker.  The synthesiser will say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" and you then press the letter that you want to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position.  To go to a marker you type "G" for go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letter of the marker that you want to go t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ositions of the markers are at the start of lines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(Both "Y" and "Z" are on line 24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G" command can also be used to go to specific r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nd to move relative to the current row and column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(followed by return) then the cursor will go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.  If you enter "+" (plus) or "-" (minus) followed by a numb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ove that many rows from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number or the "+/-" (plus/minus) and the numb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then the same moves will apply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 Markers and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ature of HAL-16 is that although in most instance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move outside a window, you can go to a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the current window.  However, you will find tha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ry to move around the screen you will be gradually coe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getting back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 Paramet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options which you can set for HAL-16 such as window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s, cursor action, and speed of speech can be loaded from and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c either from within HAL-16 or when HAL-16 is first initiali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parameter file when first starting up HAL-16 you are 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tion below on command line options.  To load paramet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or to save the current parameters to disc you type ALT F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mode. Accessing the disc can be a bit hairy so HAL-16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PC is not doing too much and then it will say lo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.  (Normally this will be right away, but in some circumstanc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ake longer.)  At the "LOAD OR SAVE" question you type "L or S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Then just type in the name that you want to load fr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o (followed by RETURN) and the parameter will be loaded or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 Search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reading mode typing "F" will enable you to search the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character.  If you type "|" (vertical bar) the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which was searched for will be searched for again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reviously found position.  This searching can be restri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window by the use of the Control W window comman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If any colour restrictions are in operation then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ed.  This will enable you to search for a "red hash" s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Using Colours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 Using Col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s which can use colours, some of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alt with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_R command (which works in both live and reading mod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et whether to restrict the reading of lines and window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stricts the search facility to a character with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ttribute.  Type ALT_R and the system will ask "Restrict to"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in "U" for underlining, "B" for blinking, "I" for inver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7 for the colours black, blue, green, cyan, red, magenta, yel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respectively.  To set the restriction to off press any oth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to the foreground col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A reading command can be used to enable you to set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attributes/colours.  This will enable you to find ou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s ar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" for ASCII reading command will tell you the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ich use colours to display error messages, different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prompts etc. can be exploited using these faciliti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if you know that a particular program always display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green then to read them you can use ALT_R 2 to re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o green, and then read the whole screen with ALT_P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options which you can add to the initial li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oad the HAL-16 code.  These are all introduced by the "-" (min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paramet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option -Ffilename will load the parameters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from the start of the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output to a port other than COM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the command line option -2 then the speech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2 port.  The option -P will send the spee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/printer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HAL-16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AL-16 is already loaded into memory then the option -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start a session with parameter file "TERM" ru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ch on the printer port you woul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 -Fterm -P [RETUR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Reading highlight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application such as spreadsheets the item of most intere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highlighted by some means or another.  As you inte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 this area will move about the screen.  The ALT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hich works in live or reading mode can be used to read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(in the highlight window see above) which is highlight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attribute which defines what highlighted text is can b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ntrol H.  The default is black.  In addition one of th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ontrol U, TAB and Control R options can be set to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 automatic "ALT_Y" after any of the cursor keys/TAB key/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have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Using HAL-16 with particular types of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to be too specific about how HAL-16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programs but some hints for different applications ar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In each case if the changes from the default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then the settings should be saved to disc with the ALT_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Word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ord processors should work quite well with jus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lthough you may find it useful to set up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for quickly reading important information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ant to change the highlighted text colour to quick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ts of the screen, particularly if you have to TAB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or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may want to set the TAB and RETURN (Control 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read from the start of the line to the cursor, a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ell result in prompts being automatically read to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bably also want to set up several windows to quick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from different parts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 Spreadsh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probably the most complicated of all to set up bu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hey can be greatly simplified.  Not all of the advic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 work for all spreadsheets but it should give you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.  Firstly set up windows so that you can quick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boxes of information such as the current cell ident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 A21), the formula for the cell (eg. 2*A20), etc.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is to set up the cursor keys so that they spea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ell when you cursor around the screen.  Set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area on the screen where the cursor is to move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U to set up the cursor keys to read highlighted tex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W to set the highlighted text window to be the on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around the cell area.  If you need to, use Control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what colour the highlighted text is on the scree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at some speadsheets will also let you set up the sc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urs which you can also exploit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quickly.  See Using Colour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P command line option with the synthesiser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llel port.  (Or -2 if you want to use a secon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)  Set the Output speech level (Control O) as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that you are using.  If you are us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dumb terminal (ie. text is just scrolling up the screen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hould be fine.  If you are running a program which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screen then OFF might be more sui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ptions will depend on the applicatio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the remot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sing Macro key pack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 this program has been tested using the NEWKE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you to set up many characters for input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. These can be used to good effect with the read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get some information from the screen with one "extr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command.  You could for example set up ALT_Z to: turn spe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with ALT_V, enter reading mode, go to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T", turn speech on, do an ALT_L to read the line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ch off, exit reading mode, turn speech on.  This w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Commands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just reading the top line with ALT_Z. 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hich have been specifically added/modified to H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 this type of use are, ALT_V, ALT_P and doub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_V can be used to turn the speech off so that when manou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creen and into and out of reading the machi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quiet.  ALT_P will ignore ALT_V when reading th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e "PAGE" prompt will be quiet.  The option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speech message into a command sequence is obta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uble quotes in reading mode.  All text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es to a second double quotes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hesiser.  So the above example which reads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uld have been modified say "TOP LINE OF THE SCREEN I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appropriate use may be to split up several items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ad from the screen one after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 Miscellaneou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als with commands which don't really fit in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Read column - Letter "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X" in reading mode will give the current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 Read row - Letter "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Y" in reading mode will give the current ro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i) Read row and column - ALT_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ad the row and column both in live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v)  ASCII values - Letter "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which is displayed on the screen has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alled its ASCII value associated with it.  Pressing "A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will give the ASCII value of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It will also tell you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 for tha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 Keyboard status - Character "@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@" in reading mode will give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 lock, num lock, scroll lock and insert keys (ie. whethe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or off).  It only announces those that ar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) Version number of HAL-16 - Control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Control N in reading mode will give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AL-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i)  Another way to enter reading mode - ALT_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you may find that you cannot enter reading mo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_J.  If this occurs then you can try ALT_2 to go into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This operates at a lower level in the machine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more instances.  However, for general use ALT_J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1.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a working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assumes that you are familiar with formatting disc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programs using PC/MS-DOS.  If not then you are referr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MS-DO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 take a blank unformatted disc and FORMAT with the /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put the system files onto the disc (eg. FORMAT /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py the files hal.exe (or HALa.exe - see note 1 below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hal, and waffle.doc to this new disc.  This is now you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.  You are recommended to make a couple of backup copi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, as well as of the distribution disc which also contains the HAL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urn the computer on, with the working disc in it, the HAL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can be loaded by typing: hal [RETUR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using HAL-16 with an AMSTRAD 1512 computer 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uter which is not totally IBM compatible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ALa.EXE to make the computer tal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wish to create an autoexec.BAT file on your working 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just the command to run the appropriate version of HAL-16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"boot" up the system with this disc then HAL-16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speech synthesiser other than the mimic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Appendix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2.  Command Summary.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vailable in "Live Mod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hould note that the commands available in live mode a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in combination with other alphanumeric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letter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Y.  Search the highlighting window for any highlighted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I.  Read the character at the cursor position.  Pres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 second time will read the phonetic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O.  Read the word at the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P.  Read a window.  This key will prompt you for a window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whole screen choose window 0.  To abort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home row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S.  Set the speed of the spe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.  Load and save paramet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G.  Read row and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J.  Enter "Reading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K.  Read text up to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L.  Read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N.  Allow the Next character thr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M.  Mute the synthesi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ALT_2 which can also be used to enter Reading mode if ALT_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available in Readin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ordered functio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or moving around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T". 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2.  Command Summary.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B". 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U".  Up a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D".  Down a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S".  Start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E". 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H".  Home position ie. where you entered reading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L".  Read the rest 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R".  Read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Q".  Back a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C".  Read character at cursor position, and move right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," (comma).  Left a character (no spee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." (period).  Right a character (no spee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M".  Set marker specified by the nex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G".  Go to marker specified by the next letter.  Or use "+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us), "-" (minus), "," (comma) and a number for a mov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W".  Set and define window.  If followed by a number the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becomes the current one.  If followed by "S"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en the top left hand corner of the window is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llowed by "E" and a number then the bottom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window is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@" (at).  This will tell you the state of your lock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ie. caps lock, num lock, insert, and scoll 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X". This will tell you the current column of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Y". This will tell you the current row of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A". This will tell you the ASCII value of the character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, and the attributes of th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F".  Find 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"" (double quotes).  This is an experimental featur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tested with keyboard macro programs.  All text 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2.  Command Summary.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double quotes is sent to the speech synthesi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.  Toggle action of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.  Toggle speaking of attributes (ie. colou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H.  Set highlight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.  Toggle whether punctuation is spoken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.  This will set the level of keyboard 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.  This will set which tones are emi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N.  Give the vers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.  Toggle whether capitals are spoken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.  Set speech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.  Set delay for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U.  Set the action of the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.  Set whether spaces are compressed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.  Set the output, search or highlighted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Q.  Set the "Quieting" level of the cur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        Set action on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   Set whether delete works on current or previou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.   This takes the cursor to the start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.  This takes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.  This takes the cursor to the top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This takes the cursor to the bottom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.  This takes the cursor left by a character, and sp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.  This take the cursor right by a character, and sp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.  This takes the cursor up by a line, and speaks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.  This takes the cursor down by a line, and speaks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2.  Command Summary.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ursor Left.  This takes the cursor left by a word and sp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ursor Right.  This takes the cursor right by a word and r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mov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Y.  Search the highlighting window for any highlighted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I.  Read the character at the cursor position.  Pres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 second time will read the phonetic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g. alpha, bravo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O.  Read the word at the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P.  Read a window.  This key will prompt you for a window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whole screen choose window 0.  To abort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S.  Set speed of spe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G.  Read row and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K.  Read text up to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L.  Read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enter key).  Leave Reading mode and return to Liv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3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program up for your speech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AL-16 is first run it reads in the file DEFAULT.HAL from the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ells HAL-16 how to make the speech synthesiser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functions such as change speed and shut up.  Some .HAL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HAL-16 disc and the appropriate one for your spe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hesiser should be copied to the file DEFAULT.HAL. 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tributed DEFAULT.HAL is set up for the MIMIC.  If your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included on the list then the following details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EFAULT.HA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HAL contains eight lines of text.  Each line is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.  The first five lines determine what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to F10 do.  The keys are groups into five pairs (F1 &amp; F2, etc.)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dd numbered keys decreasing the option, and the even numbere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ing it.  The program will step through the option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that you press the appropriate function key.  Each op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s separated from the next by a comma ",".  If you need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 or any control characters into this line of text then you ca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using \xxx where xxx is a 3 digit number and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required (eg.  \001 for ASCII 1 - Control 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th line of text describes what is to be sent to the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ut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h line of text describes what can be sent to the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 line of text describes what is to be sent to the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speak what has been sent to it.  This is normally a spac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carriage returns.  Again \xxx can be used eg.  \013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look at some of the existing .H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reating your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when you save your parameters to disc with ALT_F t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some pointers into the function key definition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nother synthesiser then the function keys may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effects the first time that you use them, then they should ti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 rate is assumed to be 9600 baud and is set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4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distribution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AL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ocument that you are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Ls.B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ormatted braille version of the file that you are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sent to a suitable braille embos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A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gram which drives the speech synthesiser. (IBM and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 only - see next entr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HAL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sion of HAL-16 which should be used with the AMST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2, and some other computers which are not totally IBM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aff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est file which can be TYPEd to the screen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*.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peech synthesiser overlays which can be used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work with a range of synthesisers. 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ne to be default.H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ROM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 file which contains details of other products from ds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5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lphin Mimic Speech Synthes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guide, place the synthesiser on its fe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aker facing you ie. to the rear of th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ntrols on the front pa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st rotary control functions as both the on/off swi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control. On turning this control fully clockwi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"9600" spoken which informs you that the default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aud. If you have changed the internal speed setting to 1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hear "1200" spo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rotary control varies the pitch of speech, rising if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and decreasing if turned anti-clock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RS-232 port may be set to either 1200 baud or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The default setting is 9600 although synths suppli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crowriters are set to 1200. The setting switch will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hand corner of the circuit board directly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-232 DIN socket. When the switch is to the left (closest to the 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ket) the speed is 1200 baud. When to the right it is 96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ified by just turning the synth on to hear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phone So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headphone socket towards the front on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This accepts a standard stereo headset of the Walkman vari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cket can also be used for cassette recording purpose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he output to another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s Adap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s adaptor socket will be found on the right hand side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r. It will accept 6 to 9 volts DC with a negative tip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harge the internal Ni-cad battery whenever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rear you will find the battery compartment cov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off from the rear and will reveal a connector for a P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. It is recommended that only alkaline batteri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good life between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The Synthesi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input ports on this synthesiser. There is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-way Centronix parallel port on the rear and a 3 pin DIN sock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r on the left hand side. Please see below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5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phin Mimic Speech Synthesiser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    W 4" x L 7.5" x front H 1.25" x rear H 2.25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.    1 lb including batt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DIN So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          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          Signal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          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          Str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          Data bit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          Data bi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4          Data bit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5          Data bit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6          Data bit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7          Data bit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8          Data bit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9          Data bit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0         Ac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1         Bu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19 -&gt; 30 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16,33     Groun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2         Pull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12,13,14,15,17,31,34,35,35  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 So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.        6 - 9 volts D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ty.       Negative Tip, Positive Barr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There is no hardware or software handshake but there is an 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hen set to 1200 baud, a quick on/off/on will set the sp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aud until switch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The power supply will use the mains supply first (if connect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PP3 (if fitted), and lastly the internal Ni-cad batt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The low buzzer will sound when there is not enough power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P3 or the internal Ni-cad battery. Replace the PP3 or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s ada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5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will be performed by the synthesiser when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iate control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de  Keypress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       ^A        Software reset. (Shut up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       ^B        Speech speed s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       ^C        Speech speed medium (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       ^D        Speech speed f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       ^E        Speak 'RETURN' and 'LINEFEED'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        ^F        Speak 'SPACE'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        ^N        Speak 'RETURN' and 'LINEFEED' off (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        ^O        Speak 'SPACE' off (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^Y        Normal speed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       ^Z        Speed selections are x2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       ^\        Speak words, no punctuation (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D        ^]        Speak words with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        ^^        Spell words with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F        ^_        Spell words phonetically with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With the faster speeds of the synthesiser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tch of the synthesiser is turned right up.  This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ch easier to h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The above commands all operate as soon as the synthesiser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To make the commands go through the buffer and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-line", use escape first. An example would b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B  (two chars)    in-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 (one char)     inst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alternative has no effect with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6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shooting - your system won't t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ints if you find that your system will not tal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the computer and the synthesiser switch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batteries flat on your MIM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the correct cable from the computer to the synthesis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plugged in?  To the correct por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olume on the synthesiser low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run HA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done an ALT_V which turns the speech off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restricted the reading to a particular colour with ALT_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**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