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1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file "read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contents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4 print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start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7 print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intro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15 print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Sho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short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22 print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28 print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Table of contents for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28 print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29 print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Qui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32 print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Using Flipper's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36 print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Advanced review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41 print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49 print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Search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52 print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 Customizing Flipper, choos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54 print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 Choosing symbo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59 print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 Loading and sav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flipper.doc"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66 print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Reference for Flipp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options.doc"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72 print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AUTO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autokey.doc" 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96 print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Index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"look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ille page 106 print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