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P L O T  -  The Pen Plotter Simulator V2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9-93 by Alexandr NO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 contains technical  information about  pen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supported by the  SPLOT program. It also  contain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supported  plotter  instructions  for each listed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Gener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PLOT  program  is   available  in  various 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type  of simulated  plotter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SPLOT.EXE  module is  designated for  a certain 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   This  principle  gives  the  maximum  relia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of the given plotter type. At present 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lotter types are at your dispos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ter type                          | Plot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LAND DXY 1100/1200/1300             | DXY-GL / RD-G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75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440A ColorPro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50A                       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70A/7575A/7576A DraftPro DXL/EXL | HP-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P 7595A/7596A DraftMaster I/II       |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UNREGISTERED COPY  of the program  is available on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ersion for the HP 7475A plotter. The versions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types can  be received only  on the basis 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See  the  file  LICENCE.DOC  for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escription of Supported Plo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5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75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488 mm (0.025 mm in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75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7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440A Color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HP 17440 Graphics Enhancement Cart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without HP 17440 (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 with   HP 17440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440A Color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 (HP 174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4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50A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40 (0-9,30-39,10-19,40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0 supported by SPLOT (0-9,30-3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7550A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structions are  NOT supported by the  HP75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 SPLOT (they  are checked  for syntax  onl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F  - The Buff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 - The Define Downloadable Character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P  - The Re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raftPro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0A Draft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5A DraftPro D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76A DraftPro E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0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B (DXL/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E (EX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21 (0-9,30-39,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Pro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G  - The Select Pen Gro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Pro version of SPLOT  (they are checked for  synta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  - The Encoded Polylin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DraftMaster Graphics Plo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95A DraftMas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7596A DraftMas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HP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,A3,A2,A1,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- origin of plotter coordinates is situ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nter of the plotting area (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64 (0-9,30-39,99,10-19,40-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0-29,50-59,60,70,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1 supported by SPLOT (0-9,30-39,99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DraftMaster version of S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  - The Buffer Plot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  - The Chord Toler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V  - The Direction Vertic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  - The Edge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  - The Extra Spa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P  - The Fill Polyg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  - The Label Orig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  - The Polygon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  - The Adaptive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N  - The Normal Velocity Instruction (N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ollowing  instructions  are  NOT  supported  by 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ftMaster version  of SPLOT  (they are 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G, OH, OI, OK, OL, OO, OP, OS, 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d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 or AH - The Advance Pag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  - The Automatic Pen Operation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 - The Acceleration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  - The Buffer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C  - The Character Chord Angl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M  - The Character Selection Mod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V  - The Curved Line Gener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L  - The Define Downloadable Character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S  - The Designate Character Set into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  - The Enable Cut Li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  - The Frame Advanc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S  - The Force Selec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C  - The Group Cou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M  - The Graphics Memory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P  - The Group Pen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V  - The Invoke Character Slot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Y  - The Define Ke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R  - The Not-Read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B  - The Print Buffered Label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  - The Page Feed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G  - The Select Pen Group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F  - The User-Defined Fill Typ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  - The Write to Displa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AND DXY 1100/1200/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RD-GL I (corresponds with the HP-GL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XY-G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ens: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 formats: ISO A4 (210 x 297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O A3 (297 x 420 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A (8.5 x 11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B (11  x 17 i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s EXPAND mode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ter unit: 0.025 mm in RD-G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1 or 0.025 mm in DXY-G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al number of digits in decimal fraction to be read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character sets: 19 (0-4,6-9,30-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all supported by 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RD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A  - The Arc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  - The Arc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  - The Designate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  - The Character Plo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  - The Designate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F  - The Defaul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  - The Absolut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  - The Relative Directio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T  - The Define Terminato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  - The Edg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 - The Edg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W  - The Edg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T  - The Fill Type Instruction (Note, that for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otter fill angle may be specified in 45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rements 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- The Initial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P  - The Input P1 and P2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W  - The Input Windo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B  - The Labe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  - The Plot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D  - The Pen D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  - The Plot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T  - The Pen Thickn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  - The Pen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  - The Shade Rectangle Absolu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  - The Rotate Coordin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R  - The Shade Rectangle Relati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  - The Select Alternate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  - Th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 - The Absolut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  - The Character Sla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  - The Symbol Mod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  - The Select P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R  - The Relative Character Siz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  - The Select Standard Character Se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L  - The Tick Lengt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  - The User Defined Charac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S  - The Velocity Select Instruction (for informa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G  - The Shade Wed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T  - The X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T  - The Y-Tic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RD-GL 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escape cod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outpu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, OC, OD, OE, OF, OH, OI, OO, OP, OS and 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gitizing instructions DP and 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Input Mask Instruction 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age Size Instruction PS - in the SPLOT pa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changed only via program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 list of plotter instruction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LAND version of SPLOT in DXY-GL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- The Circle Cente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- The Line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  - Th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 - Th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 - The Relative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- The A + Circ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  - The Ho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- The Relative Draw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  - The Pen Chan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  - The A + %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- The Line Typ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-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The Mark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- The Pri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 - The Alpha Rotat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  - The Relativ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- The Alpha Scal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 - The Hatch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The Ax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  - The Up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 instructions are  NOT supported  by the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SPLOT in DXY-GL mode (they are checked for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d no action is perform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 - Th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- The Relative Curve Instruc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- may be supported in nex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