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view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JPEG/GIF/TG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ohammad A. REZA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zaei@upenn5.hep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view is a freeware JPEG/GIF/TGA file viewer for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SENG 4000, ATI, TRIDENT 8900, AHEADA/B, Chips&amp;Tech, Everex, Geno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, Paradise,Tseng 3000, and Video 7 chipsets. The Hicolo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cards is supported. The viewer centers the image and scale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scree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ly the following modes will be used (on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quare pixel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x32k (Tseng 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x600x32k (Tseng 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modes are much faster and you can see something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The 256 color modes must go through a quant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een is blanked and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video card with one the chipse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VCPI environem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the code won't work under MS Windows 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mpile the code yourself, you will additionally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jgpp (actually no C++ extension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rce code from version 3 of the Independent JPE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IBGRX extensions to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ource is available in many archives (wuacrvhie.wustl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, etc.). djgpp and LIBGRX are available from barnacle.erc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de is compiled with djgcc, you need to set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: GO32 and GO32TMP. GO32 lets go32 (the dj extender)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to use, and GO32TMP is the place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to go (go32 swap directory). PLEASE NOTE: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must be forward slashes (ala UNIX) not back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O32=ansi driver c:/djgcc/contrib/libgrx/drivers/et4000.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up these variables properly, the code will crash and b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don't have a 387,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&lt;emu387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32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mu387 location&gt; is where you put the emu387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packed everything in c:\graphics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dise video card with no 387,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O32=ansi driver c:/graphics/paradise.grd emu c:/graphics/emu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dd any extra spaces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tup, you can run hiview. It will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matching *.jpg, *.gif and *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also been reports about some incompatibilities with himem/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moving these from your config.sys and rerun hiview,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gmetation faults. I recommend using QEMM or 386MAX as a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setup the environment variables properly. Use "/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s, not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command line options, hiview will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matching *.jpg, *.gif and *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file specifications on the command line. The view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extension specify the file type, but you can overrid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j, -g and -t flags for JPEG, GIF and TARG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for some reason you have a file called "pic.jpg"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file, you can view it with "hiview -g pic.jp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file specification appearing after these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be of that type, so "hiview -g pic1.gif pic2.tga"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.tga is a GIF file. To get the correct resul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view pic2.tga -g pic1.gif" or "hiview -g pic1.gif -t pic2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toggle the desired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Hicolor mode,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Block smoothing,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Pixel smoothing,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&lt;gamma&gt; Gamma specification, default is 1.0, values between 0.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Linear interpolation, default is on. (24-&gt;15 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s alot if the scaling ratio (image/screen)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2. It doesn't help much if scaling ratio is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Floyd-Steinberg dithering, default is off for 15 bit and on fo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modes. Helps significantly with some images with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 Start slide show of available files. Waits for key pres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&lt;time in seconds&gt; Start slide show of images, and wait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imag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24-&gt;8 bit quatization, one pass or two pass, default is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Measure how long it took to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be changed interactively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VIEW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names are displayed,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le to be displayed. Pressing "O" gets you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several images to be shown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 select/deselect images. Images are displayed in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lected). After selecting the images, press RETURN to start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Unless you have specified otherwise (through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) the program will wait for a keypress between imag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the viewer is inclu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most of the code in viewer.c, which is based on example.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istribution. This code is distributed with the same int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s the Independent JPEG group software. However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distribution policies of the portion of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source. This includes the djgpp stuff (th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to hiview.exe, the 387 emulator), the LIBGRX drivers and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tributed with the code. So please read COPYING and COPYING.DJ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GRX and README.IJ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s intended to be as fast as possible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interface and lots of options. Admitedly, the cod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ly in this initial rele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rongly encourage additions and modifications to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keep the distribution uniform, I would like to b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the viewer "hiview". So please send me your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 can be reached as rezaei@upenn5.hep.upenn.ed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5, 1992. (I will have a different address after that.)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 modifications, please read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can't deal with a directory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owever deal with wildcards, so "hiview \pics" won't work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view \pics\*.jpg" will. Same is true for drive names: "hiview a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, but "hiview a:*.*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cannot handle files larger than 4096x4096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hanged by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display TARGA files in 8 bit mode (yet). Tr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strang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ped TARGA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I and TRIDENT modes ar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todo.doc file for planned solutions to th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be incorporated into the next release of the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option does not work well in slide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6/92 version 1.0, initial release. Special thanks go to Bruce (bs@mda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/7/92 version 1.1, now two executables, hiview.exe and jview.ex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view handles Tseng 4000, Ati and Trident 8900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view handles the rest. Eventually, only hiview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etups with no 387, there should be a significant speedu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iles: make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:      j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grd (old graphics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c/mkjvie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2/92 version 1.2. jview.exe no longer exists. hiview can use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10-20% faster than 1.1. It also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delays on machines with no 387. There is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show mode, and you can view pictur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w and -W switches). There is a 486-optimized executable: hiview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about 5% faster than it's 386 cousin on a 486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run on a 386, but slower. Dithering is now a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faster). -T option will show how long it took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hivie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quan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quan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view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mc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ca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ca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onfig.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