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S Quick List of functions available and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PgUp, PgDn, or #, #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 Copy File            Ctrl-L  List Comments,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Delete File          Ctrl-R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New File List/path   Ctrl-S 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  Hide file            Ctrl-T 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 Change display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(or ESC)  Exit GDS.    Esc:   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Exits single view mode; advances to next image in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Toggle file selection; unfit fitted image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Left button select or continue, Right button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s above 1.10 you can move the mouse cusor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viewing an image and hold down the mouse button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with pull-down windows of all the op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Writes GIF file.   Alt-P Writes PCX file.  Alt-L Writes 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Writes RIX file.   Alt-B Writes BMP file.  Alt-T Writes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Writes T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Re-fit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Start "zoom" sequence (requir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Start "clip" sequence (requir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Horizontal flip (mirror).      V    Vertical flip (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Rotate 90 degrees.             `    Inver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: move the cursor when selecting files or adjus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wer right hand corner of the image rectangle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  (use shift-arrow for larger inc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Pan the viewing area in the direction indicated by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+-D   of the keys.  Moves one pixel, use with shift key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20 pixels.  (use mouse with menu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Red level.     F7/F8   Contrast.       Use Shift/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Green level.   F9/F10  Brightness.     key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Blue level.    ","/"." Color level.    F11/F12 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r .CFG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!&lt;n&gt;   Enables/disables beep after display of image (0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   Default antialiasing level, 0, 1, or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Sets mode of mouse cursor.  0 = text, 1 =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n&gt;   Specifies number of DAC register bits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   Default dithering level.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&lt;n&gt;   Sets image/screen fit mode (0=normal, 1=fit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     /F1???  Display file extens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1??  Display image resolut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?1?  Display number of bits per pixel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??1  Display file siz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Graphics mode for the display.    /G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Display help screen with these switches liste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   "Early interlaced GIF fill mode" option. The default is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n&gt;   Determines if GIF89a comment records are automatical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ewing in single view mode.  The default is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   Sets the label on/off switch for arr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late&gt; Sets the "printf()" style template for filena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DS when array files are written.  GDS%03d = GDS000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Slide show sort flag /O0 = no sort (default), /O1 =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n&gt;   Automatic Array generation if n=5 then the array will be 5x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&lt;x&gt;_&lt;y&gt;_path\filename.GIF   Auto insertion of logo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&lt;n&gt;   Sets the default "LOck/AutO" mode (/R0=AutO, /R1=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n&gt;   Specifies automatic slide show mode.  See the "@&lt;FILE&gt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 Text mode of the display.  The default value is /T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n&gt;   File directory mode (/V0=vertical, /V1=horizontal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   1 = Auto write of generated arrays, default setting is OFF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Leave last image on screen when exiting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   n = number of 100ths of seconds to delay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5 seconds (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Forces GDS to assume it has the named video card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should NOT have to do this except for some Paradise or Oak cards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ideo card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GA       Standard EGA or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GA       Standard VGA or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HEAD     Ahead Systems Chipset (ty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HEADB    Ahead Systems Chipset (ty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TI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HIPS     Chips 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VEREX    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NOA     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AK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RCHID    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RA      Paradi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RIDNT    ATI Prism Elite (Trident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SENG     Tseng Laborator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SENG4    Tseng Laboratories Chipset (40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SA      Standard VESA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D7      Video Seven VRAM or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YMOS     Zymos HiRes 512K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12    Forces support for 512K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M     Forces support for 1 meg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  Reads a list of image files from &lt;FILE&gt;.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lide shows (see "/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video modes in the GDS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, J    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Name of the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0 if video mode is a standar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1 if video mode is directly programmed (VGA regi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base address of the screen if the video mode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icated by 0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Dot Mode (0=normal, 1=ATI 16-color chunky, 5=32k color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This version does NOT support the 16 million color forma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utomatic command line options, add lines to GDS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, /e1 /t132x44         ;Turn auto-fit on, set text to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/g800x600x8 /f?111   ;set RES: to 800x600x8, res, bits, size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/PARA                ;for Parad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/512                 ;for more than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version supports command line slide show options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sh to use GDS to display images for their cli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ing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ouse cursor to the top of the screen while view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hen hold down the mouse button to access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e, It looks like a game from Sierr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Do NOT do this when generating arrays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 will allow you to define a new palette for the GD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If you define a new one that you really like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GDS_TEXT.PAL file so that we can add your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s generated by GDS 2.0 or higher and are saved as a GI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89a format and contain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view one of the new arrays and "click" on an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ray, GDS will display the full screen image if it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 If your arrays have the same name and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 as in "CDROM001.GIF","CDROM002.GIF",etc you may us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gDn to brou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 2.x or higher now has full VESA support for the new S3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cards.  As usual anything new always adds new problem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roclaim VESA support in the ROM bios but do not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then add the "/NOVES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problem is that some of the new cards hav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2k color in the bios even though the card does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or 32k colors.  GDS will think it has 32k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a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DS 2.x or higher creates a "HICOLOR.CFG" file for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.  If you change cards and have a problem, delete this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DS will create a new one for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o" option in generated array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&lt;x&gt;_&lt;y&gt;_path\filename.GIF     Include logo in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intended for BBS sysops and other peopl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atalogs of GIF files with an included logo, or oth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cluded.  The way this options works is not intended to pa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users' simplicity level or learning disabilities.  Or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nt, this function is damn hard to understand.  However, if you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formula, it doesn't have to be h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View an image using the single view mode of GDS.  With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, get the image (or the part of the image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) to look the way you wa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cide exactly where you want to put a rectangle around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ant to include into you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Alt-C. (clip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ve the mouse pointer to the upper left of the rectang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and press (hold down)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While holding down the mouse button, drag the mous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t the lower right of the rectangle you're interested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mouse button. (GDS should beep at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Now press Alt-W to write the image, and when it's done,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hatever you want (for this example, we'll use LOGO.G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've created it in d:\gi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et back to DOS, and to the directory of stuff you want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Type the following command, replacing the &lt;x&gt; and &lt;y&gt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 at which you want your image to appear at (NOTE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/g###x###x## parameter to force a specific video resolu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a2 /d1 /g640x480x8 /p5 /q&lt;x&gt;_&lt;y&gt;_d:\gifs\logo.gif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Now sit back and watch GDS crunch through all of the fil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/a2" and "/d1" options are simply the antialiasing level (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thering level (normal).  You may also specify the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the array by add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a2 /d1 /g640x480x8 /p5 /q&lt;x&gt;_&lt;y&gt;_d:\gifs\logo.gif /w d: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add them fr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g640x480x256 /p5 /q&lt;x&gt;_&lt;y&gt;_d:\gifs\logo.gif /w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the command "/virtual" GDS will generate the arr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ther than on the display.  This feature permits array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do not have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...you may choose to have GDS automatically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rive randomly and without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g640x480x256 /p5 /q&lt;x&gt;_&lt;y&gt;_d:\gifs\logo.gif /w /nuke,h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...you may want to see the built in dirty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S, all displayed nicely in red/blue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dirtypics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...you may want to have your modem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and bug him at all hours of the night for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harass /auth /endless @pain_and.s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...you may want to give use your Visa numb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charge up the things that keep u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 /VISA####-####-####-#### /exp.##-## /pizza=1 /be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described before "/nuke" work, I'm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 that.              -BobH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DS will NOT display GIF images that are not completely compatible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th the GIF specifications.  GIF is the only image format that has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 been "modified" by other products and we want to keep it that way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Credit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S is a product of RaxSoft and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xSoft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Schmidt.........for code that'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athan Ross.......for cod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II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Holland..........for breaking "amazing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istina Schoenick...for keeping us all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ff of the GO GRAPHICS forums on Compuserv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ould also like to thank hundreds of friend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supplied us with helpful information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DS is distributed and suppor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 II Electronics Inc.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Sands Point Drive, Toms River NJ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908) 286-0080,  Fax (908) 349-3842  Compuserve 76667,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Line. (Tron)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