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- plot a tabu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[file file 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takes pairs of points (two numbers per line)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x- and y- values and plots them on the screen,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lines.  A string surrounded by quotes "..." ma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of points.  This string is a "point label"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starting at that point.  The program draws a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labels (integers times powers of 1000), plots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for a keypress, then resets the screen parameters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 is specified on the command line, data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nput, which may be redirected.  If data i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, end of data is signaled by typing &lt;cntl&gt;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ata, blank lines and lines beginning with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input file can be specified.  All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before scaling parameters are calculated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"broken" at the end of each file.  That i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 line connecting the last point of the firs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oint of the second file.  Similarly, if a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ull byte (that is, if a line fee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) the plot will be broken.  Separate curv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d with a point label on the same line as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urve, or by a null byte immediately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(see the -b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m switch can be used to select the line style o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for each curve.  If both markers and connecti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ed, list the data file twice and specify different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 gamma gamma -m 1 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give red squares connected by white solid lines on a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should no longer leave the display in a nonstandard mod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, please let me know.  In the mean time,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using the DOS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 co80      or     mode mo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can appear before, among, or after in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a file name cannot be mistaken for the parame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name&gt;</w:t>
        <w:tab/>
        <w:tab/>
        <w:t xml:space="preserve">(hard copy versions only) Device driver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configuration file &lt;name&gt;.  See "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name&gt; or -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parameters (filenames and/or switches) ar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&lt;name&gt;.  This can be used for list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re too long for a command line, or merel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yping lists of parameters.  Th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file have the same format as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, but may be separated by linefee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paces or tabs.  More than one script 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appear on the command line, and script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other script files to any depth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files will be read.  For exampl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curves" contain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bola elips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file "options" contains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 -e -m 2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&gt;graph  @curves  @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&gt;graph parabola elipse circle -g -e -m 20 30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script file, a semicolon introduces a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[&lt;step&gt; [&lt;star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generate abscissas. 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present, is the step between values (default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argument, if present, is the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0, or first argument from -x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 </w:t>
        <w:tab/>
        <w:tab/>
        <w:t xml:space="preserve">break (disconnect) the plot after each label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-m to plot the line segmen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tyles.  To break the plot without print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empty labels: "".) This option is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ore than one input file or more than one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text&gt;</w:t>
        <w:tab/>
        <w:t>argument is default label for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ab/>
        <w:t xml:space="preserve">equal vertical and horizontal scales (sa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hes on the display per unit in problem space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s don't look like e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&lt;name&gt;</w:t>
        <w:tab/>
        <w:t>See @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ab/>
        <w:t xml:space="preserve">-g with no arguments eliminates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&lt;style&gt; &lt;tics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argument is grid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= no grid and no numeric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= frame with tic marks inside (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1 = frame with tic marks outside the grap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= ful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= bottom and left 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3 = bottom and left axes, tic marks on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= bottom and left axes only, separated fro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4 = bottom and left axes, separated from p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>tic marks on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argument is approximate number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 marks per numeric label (1 to 10, default 5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ics&gt; to 1 to eliminate small tic marks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is width of grid lines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text&gt;</w:t>
        <w:tab/>
        <w:t>next argument is label for graph (printed at top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starts with a double quote it may contain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"three cornered 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n1&gt; &lt;n2&gt; &lt;n3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arguments are linestyles for success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 (see switch -b).  Each positiv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up to three hex digits WC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 is the linewidth (0-9, with 0 giving width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 is the color (0-f, with 0 being brightes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is linestyle (1-5, 1 for solid, 2 for d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 for dotted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 argument is -1, the data points are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s not connected by lines.  In general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-CS generates a mar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 is the color (0-f, with 0 being brightes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is the marker style (0-9 for box, dot,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terisk, hexagon, cross, box,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iangle with point down, triangle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al style FF causes a curve no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ll.  An argument can also include a repea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in 3*45 or 4*-20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m switch will use as m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as appear to be hex numbers, eith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ositive, noteably including the switches -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.  This misinterpretation may be avoid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m switch and its arguments las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ab/>
        <w:t xml:space="preserve">Omit numeric labels on axes.  This uses mor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graph, therefore effective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slightly.  It may also be used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hard copy and label it with a typewri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 both grid and labels, but keep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the same as if labels were printed, use "-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e.  For plotter versions, this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urves to an existing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ab/>
        <w:t>Transpose x and y values before plotting (-x now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[l] [min [max [junk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 is present, x axis is logrithmic.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resent, is lower x limit.  Second argu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, is upper x limit.  A third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present but will be ignored.  By defaul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ar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[l]   [min [max [junk]]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ly for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[l]m  [min [max [junk]]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a[p]  [min [max [junk]]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p[p]  [min [max [junk]]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f these signal that each lin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real and imaginary parts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(after the abscissa, unless -a is also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'm' requests that the magnitud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quare root of sum of squares of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s) be plotted.  'p' or 'a' requests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tan(imaginary part/real part),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) be plotted.  The signs of both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n into account, so the phase ranges from -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pi.  If both real and imaginary parts are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 is arbitrarily assumed to be zero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' requests that the phase be divided by p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&lt;n&gt;</w:t>
        <w:tab/>
        <w:tab/>
        <w:t xml:space="preserve">argument is the fraction of the vertical spa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&lt;n&gt;</w:t>
        <w:tab/>
        <w:tab/>
        <w:t xml:space="preserve">argument is the fraction of the vertical spac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&lt;n&gt;</w:t>
        <w:tab/>
        <w:tab/>
        <w:t xml:space="preserve">argument is the fraction of the horizontal spa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e graph (useful if screen dum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dump the entire width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&lt;n&gt;</w:t>
        <w:tab/>
        <w:tab/>
        <w:t xml:space="preserve">argument is the fraction of the horizontal spac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attempts are sometimes required to g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set correctly.  There are two ways to simpl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  The first is to use the command line edi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by DOS.  To add an option: return to DOS, type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splay the previous command, add the opti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.  You can use also use this procedur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 version of GRAPH with the same option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command line editor like CED makes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.  The disadvantage is that both GRAPH and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in each time, which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splay versions of GRAPH, the user may also adju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interactively via a series of pop-up menus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vel menu, type a slash '/'.  The highlighted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by typing &lt;return&gt; (sometimes labeled &lt;enter&gt;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ay be selected by typing the initi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>The following mouse functions may be expect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>version.  In the mean time, all menu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>selecte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ouse or other pointing device and a Microsoft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(MOUSE.COM or MOUSE.SYS) are installed, the mou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to adjust parameters.  Mouse commands are of three k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ssing" a mouse button has an effect which doesn'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cursor.  "Clicking" means to poin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the left mouse button quickly.  "Dragging" mean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lace with the cursor, press the left button, and hol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moving the curs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left mouse button will pop up the top leve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mouse cursor visible.  On a two- or three-button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right button is equivalent to pressing &lt;esc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  This will clear the most recent menu or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, terminate the program.  When the top level menu i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are redisplayed using the new setting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sion the left button sending you further "in"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backing you "ou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enu is visible, an item may be select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may be used to adjust the portion of the us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being displayed (the "window") in four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 and Y menu items can be used to set limi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oom in, drag from one corner of the desired display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zoom" menu item zooms out - enlarges the window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large the area being displayed in only one direction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omewhere near the center of the display area to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method, you must explicitly request a redispl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methods, the redisplay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current options for a future plot (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hard copy), use the Output command under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you display some data by star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graph stuff -m 50 60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the menubars to set additional options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F O &lt;return&gt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graph stuff -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commands use default format outpu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 is available in several versions for different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ecessary for configuration control, thes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different file names (see FILES section below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that the "normal" version for a given compu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GRAPH for simplicity.  Two measures are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damage is done by inadvertently executing the wrong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ny version of graph can be executed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s the onl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hen print a help screen which indicates the hard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, and exit immediately without ac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-specific hardware.  Second, graph tests th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eeds is present before using it (except for the plo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er printer vers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splay version of GRAPH, you will need a devic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 .BGI (for Borland Graphics Interface)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ware.  If you have one of the following stand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, you can use one of those supplied by Bo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cules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, you need only put the .BGI file where GRAPH can find it.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ok in the directories list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if it is set, otherwise it will look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by PA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bgipath=C:\MY\BGIFILES;C:\TC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graph 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t both GRAPH.EXE and the required .BGI file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n your PATH, you will not need to add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elect a particular graphics mode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GRAPHMODE to one of the numeric cons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phics_modes" enumeration type as defined by Bor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 xml:space="preserve">640*200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640*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640*480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</w:t>
        <w:tab/>
        <w:t>640*20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</w:t>
        <w:tab/>
        <w:t>640*35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MONO</w:t>
        <w:tab/>
        <w:t>640*350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</w:t>
        <w:tab/>
        <w:t>720*348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640*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640*400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640*20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640*35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640*480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3270</w:t>
        <w:tab/>
        <w:t>720*35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514</w:t>
        <w:tab/>
        <w:t>640*48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*76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where C0, C1, C2, and C3 refer to the four palettes on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nstandard video hardware, you will have to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.BGI file.  In that case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DRIVER to the name of the file.  For example, if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amed SGA.BGI, you would set the environment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bgidriver=S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hardware autodetection of nonstandard video card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Houstin Instruments plotter, HP plotter, or LIP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printer, or Postscript versions, the output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setting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plot_port=COM1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plot_port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plot_port=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ly, the output can be saved in a file for lat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plot_port=c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 asks about several other options: p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(or pen displacement before plotting begi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 of desired plotting area.  Note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space for numeric labels (unless defeated by the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) and tic marks (if moved outside the graph by the "-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ustin Instruments plotter version asks which plotter is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MP-29, which has eight pens, or a DMP-7, which has only tw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-29 is the default.  The question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PLOTTER to DMP-7 or DMP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an HI plotter is initialized with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\n\n;: EC5 V8 A 0,40 O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plotter interpr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riage return (allows auto baud r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otter select, mode 1, .005"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in/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.2 inches up and set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a different setup string may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"plot_setup".  As with the PROMP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 the device driver interprets the sequence "$e"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CII escape character.  The escape sequenc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e  -&gt; 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n  -&gt; 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r  -&gt; 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t  -&gt;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\  -&gt;  \ (escape an otherwise special 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$  -&gt;  $ (escape an otherwise speci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default setup string could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plot_setup=\n\n\n;: EC5 V8 A 0,40 O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 plotter version assumes an RS-232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flow control: The plotter pulls pin 20 (DTR)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data transmission.  Other conditions are 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.  To implement this, HP recommends wiring a "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" RS-232 cable which exchanges pins 2 and 3, and connect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on each end to pins 5 and 6 on the opposite en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or cable may be used to connect the null modem 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-pin connector on an IBM PC serial adaptor, or th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mbined in a single cable.  The cable schematic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IBM                 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9-pin     25-pin     25-pin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sis ground    .. -------- 1 ---------- 1         chassi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ground     5 -------- 7 ---------- 7 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TR     4 ------&gt; 20 ------+--&gt; 5      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+--&gt; 6      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TS     8 &lt;------- 5 &lt;---+---- 20      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SR     6 &lt;------- 6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xD     3 -------&gt; 2 ---------&gt; 3      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xD     2 &lt;------- 3 &lt;--------- 2         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nder     &gt;---------&gt;&gt;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line indicates, for example, that the plotter has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, so the mating cable must have a male connector.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serial port handler will stop transmitting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.  However, it interprets the signal as an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the operator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ady error writing to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r" to continue plotting.  These messages may be avoid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unications program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HP plotter is initialized with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; &lt;esc&gt;.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plotter interpr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et handshake to hardware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The plotter uses RS-232 connector pin 20, or D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pulls the pin low to stop data trans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a replacement string may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"plot_setup", as abov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string could be specifi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plot_setup=DF; $e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PS-10 version clears all macros and all fo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 to maximize the memory space availab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F; DAM; UNIT D; SCF; FONT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the HP plotter version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setup can be set to a replacement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M;" or "DAF;" can be omitted to preserve the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 copy versions (GRAPHHI, GRAPHHP, GRAPHLI, GRAPHP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parameters from an ASCII configuration file.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are switches, some with arguments, as on a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portrait orientation (LI and 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landscape orientation (the default) (LI and 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&lt;xoffset&gt; &lt;y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x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&lt;y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from top left corner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name&gt;</w:t>
        <w:tab/>
        <w:t>name of output file (o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&lt;velocity&gt;</w:t>
        <w:tab/>
        <w:t>pen velocity (HP and HI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s are cm/sec for HP and in/sec for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&lt;name&gt;</w:t>
        <w:tab/>
        <w:t>Plotter name (HI version only).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"DMP-29" (the default) and "DMP-7"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inct, and "29" and "7"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arguments can be omitted.  A semicolon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tha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itch may start with '+' instead of '-'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 the default, but the program will st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 configuration file name will be, in de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n "&amp;filename" entry on the command line or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n "&amp;filename" entry in the environment variabl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 script file referenced by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GRAPHPS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more than one &amp;filename entry appears,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reference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Script output file name will be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argument of the -f switch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value of the environment variable PLOT_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FOO.PS, where FOO is the root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names for the other versions are generated similar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xtensions .HI, .HP, or .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currently available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.EXE     IBM PC with any standar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HI.EXE   Houstin Instruments DMP-29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HP.EXE   HP 747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LI.EXE   CIE Laser Image Printing System, or LI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PS.EXE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Z.EXE    Zenith Z-100 (previous version with menu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files have been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is largely equivalent to the program of the sam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, with the following exceptions: Data may come from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files rather than the standard input.  Lin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out of bounds are windowed rather than being dropped.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djust the specified lower or upper limits (outwar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convenient axis labels.  Steps along ax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 The screen is always cleared before plo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grid type is frame with tics rather than full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s may not be reversed by specifying a lower limi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Jul 90</w:t>
        <w:tab/>
        <w:t>All hard copy versions accep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Jul 90</w:t>
        <w:tab/>
        <w:t>Ver 3.21: Script files may ha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PS default output filename is FOO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Jul 90</w:t>
        <w:tab/>
        <w:t>Ver 3.20: Added support fo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s (see &amp;&lt;name&gt;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Jun 90</w:t>
        <w:tab/>
        <w:t>Ver 3.19: Accepting @file as well as -f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 file reference.  If a log scale switch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ed point to be discarded,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to the last retain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Jun 90</w:t>
        <w:tab/>
        <w:t>Ver 3.18: Fetching options fro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Apr 90</w:t>
        <w:tab/>
        <w:t>Ver 3.17: Displaying up to 16380 data poi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memory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Mar 90</w:t>
        <w:tab/>
        <w:t>Ver 3.16: allowing axes separated from grap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Feb 90</w:t>
        <w:tab/>
        <w:t>Ver 3.15: no longer attempts to restor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graphics mode was never set.  Fixe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de-by-zero bug for screens with sub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xels (pixel width &gt; pixel heigh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Feb 90</w:t>
        <w:tab/>
        <w:t>Ver 3.14: No more text mode error messages i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ation fails while in graphics mode. 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ror message if script file cannot be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cript file name i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ta file name.  Menu starts at top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occasional divide-by-zero bug for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quare pixels (pixel width &gt; pixel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the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Sep 89</w:t>
        <w:tab/>
        <w:t xml:space="preserve">Ver 3.13: Switching to log scales no longer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s a linestyle.  "abscissa" menu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discar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Sep 89</w:t>
        <w:tab/>
        <w:t>Ver 3.12: Adding styles interactivel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breaking, keystrokes entered during a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t echoed through DO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Aug 89</w:t>
        <w:tab/>
        <w:t xml:space="preserve">Ver 3.11: Automatically adjusting widt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istent with right mo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Jul 89</w:t>
        <w:tab/>
        <w:t>Ver 3.10: graphics mode menus,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May 89</w:t>
        <w:tab/>
        <w:t>Cleaned up nonportabl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ay 89</w:t>
        <w:tab/>
        <w:t>Ver 3.09: user can adjust grid width &amp; number of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s interactively.  Markers don't have corne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Apr 89</w:t>
        <w:tab/>
        <w:t>Ver 3.08: not adjusting # tic marks for lab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numeric label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Apr 89</w:t>
        <w:tab/>
        <w:t>using intensity if color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Apr 89</w:t>
        <w:tab/>
        <w:t xml:space="preserve">Ver 3.07: name of input script file becomes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Apr 89</w:t>
        <w:tab/>
        <w:t>Ver 3.06: optionally writes data file names t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Apr 89</w:t>
        <w:tab/>
        <w:t>Ver 3.05: writes -c and -n switches to outpu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rt of argv[] referring to data files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Mar 89</w:t>
        <w:tab/>
        <w:t>Ver 3.04: requests correct number of tic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Feb 89</w:t>
        <w:tab/>
        <w:t>Ver 3.03: quits gracefully if there are no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Nov 88</w:t>
        <w:tab/>
        <w:t>Ver 3.02: Menubars allow interactive update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ug 88</w:t>
        <w:tab/>
        <w:t>Ver 2.49: Allowing 100 styles rath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yle of FF suppresses displa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ay 88</w:t>
        <w:tab/>
        <w:t>Ver 2.48: Allows axis labels as high as 1000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ing to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Mar 88</w:t>
        <w:tab/>
        <w:t xml:space="preserve">Ver 2.47: Warns about data points dropped aft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ar 88</w:t>
        <w:tab/>
        <w:t>Ver 2.46: Can display bottom and left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Feb 88</w:t>
        <w:tab/>
        <w:t>Ver 2.45: Automatic abscissas restar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Jan 88</w:t>
        <w:tab/>
        <w:t>Ver 2.44: Reads parameters from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Nov 87</w:t>
        <w:tab/>
        <w:t>Ver 2.42: The linestyle is interpreted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, so the color digit can range from 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f.  Plot area is shrunk if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e grid stays within specified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Oct 87</w:t>
        <w:tab/>
        <w:t>Ver 2.41: Marker color controll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digit of the sty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Aug 87</w:t>
        <w:tab/>
        <w:t>Ver 2.40: Large number of labels permitt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ynamic reallocation (shrinking) of data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ing repe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Aug 87</w:t>
        <w:tab/>
        <w:t>Ver 2.39: Tic marks can be outside graph area.  #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c marks is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Aug 87</w:t>
        <w:tab/>
        <w:t>Ver 2.38: width of grid lin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5 - 1988 by James R. 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rv@mitre-bedford.arpa) 27 Spencer Dr., Nashua NH 03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3-888-2272.  Resale forbidden, copying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raged.  Constructive comments welcom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