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III: A Potpourri of Invest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pter 18 -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  Gainz  provides all  the numbers  you  need for  analy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calculations and reports available will help you keep 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ortfolio's performance. The goal of this chapter is to point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offers for analysis. For specific information and adv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ult  other sources, such  as the business section  of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paper, investment books and newsletters, and financial advi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parate Capital Gainz Graphics Program lets you see prices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s, total return, allocation, and performance in graphical  for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people, this is  easier to digest than  lengthy reports.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discussed in detail in the Capital Gainz Graphics  Progra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1 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1.1  Open Shares 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&gt;&gt; The Open  Shares Log  and Open Shares  Detail Report calculat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's gain or loss. However, the security's total gain or  lo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 Security  Table  and  Portfolio   Detail  Report  is  calcul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ing the  total number  of  open shares  by the  current pri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ng the total basis amount. Because of rounding, this total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 the exactly  same as summing  the gain  or loss  of all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, but will be ver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1.2  Average Sell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&gt;&gt;&gt; You  are likely  to  see rounding  whenever  you use  the 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ing method.  When you sell the shares, the average pric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  price. However,  when  this price  is multiplied  by 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s,  the resulting amount  is rounded  to the  nearest cent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amount subtracted for the shares sold may alter the basis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maining shares. Likewise, the  open basis price  for the share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differ  from the  basis price displayed  before the sale. 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 is insignificant, and the underlying  purchase amount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1.3  Local Security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 Local Security  Form, you  can specify  share number and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s for a  local security. Check the statements from  your bro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ual fund  company and see what  precisions they use, so  your to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totals will  match. These  precision entries  are especially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 record purchases, sales,  and distributions, because 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  by  Capital  Gainz  will  match  the  actual  figur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if you defined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 1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.4  Mutual Fund Tota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 difficult  to  get  an  exact  match  between  the  total 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 by Capital Gainz and the total return calculated and adverti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your mutual fund company. The beginning and ending dates and price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, as do all  distribution amounts and reinvestment prices.  Even th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utual fund company may use greater precision in their calculations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ase, the total return figure  reported by Capital Gainz should b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to the figure reported by the mutual fun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  Open Shares Gain/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ep  in analysis  should be checking  the gain/loss o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hares.  You can see  these figures in  the Local Security  Tab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Table, the Portfolio Summary Report, the Portfolio Detail Re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ity Summary Report, and the Open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in/loss = open_shares_value - open_shares_basis - open_shares_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_shares_value = open_shares * current_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_shares_basis (average) = open_shares * average_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_shares_basis (cost) = open_shares_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ice for  the  average method  is derived  from  the open  tot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ed in the local security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_sec_open_am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_price =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_sec_open_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1  Example - Open Shares Gain/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say you made the following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shares at $10 each, for $1000, with a $30 com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shares at  $9 each, for  $900, with a $30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price is now $11.00. Your current, unrealized gai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in = (200 * $11) - ($1000 + $900) - ($30 + $30) = $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price was $9.50, your current, unrealized los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= (200 * $9.5) - ($1000 + $900) - ($30 + $30) = -$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2  Open Shares Gain/Loss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in/loss percentage  for open shares,  assuming you don't 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 in the basis, is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_shares_gain_loss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</w:t>
      </w:r>
      <w:r>
        <w:rPr/>
        <w:t>*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n_shares_ba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8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clude commissions in the b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_shares_gain_loss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 </w:t>
      </w:r>
      <w:r>
        <w:rPr/>
        <w:t>*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n_shares_basis + open_shares_com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3  Example - Open Shares Gain/Loss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s, these are the gain/loss perce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issions not in basis: Commissions in bas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40/$1900 = 12.63% gain    $240/$1960 = 12.24% 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$60/$1900 = -3.16% loss    -$60/$1960 = -3.06%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4  Broker/Investment Company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 choose  to   subtotal   the  Portfolio   Detail  Report 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company. This feature is useful for comparing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ely on a broker or investment advisor for advice. These comparis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 indicate  both  the  best   stock  and  the   best  investment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the subtotals  to compare the performance of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 fund groups. However,  to have a  fair comparison,  you should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fund types in ea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5  Reinvested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set  the  Subtract Reinvested  report  parameter to  YES,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ed distributions are subtracted from cost to determine  open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/loss on the Portfolio Detail and Summar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o generate the  Portfolio Detail and Summary Reports  with Sub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ed  set to YES, each  security's open shares  and distribution lo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amined. If a purchase is made on the same day as a  distribut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mount is assumed to be reinvested. Even if you just happ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shares  of stock on  the same  day you record  a distribution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wned shares of the security,  the amount of the distribu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 to be reinv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assuming all distributions are reinv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in/loss = open_shares_value - open_shares_basis - open_shares_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_shares_value = open_shares * current_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_shares_basis (avg) = open_shares * average_price - dis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_shares_basis (cost) = open_shares_amount - di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gain/loss percentage calculated with Subtract Reinves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ame  as the  performance figure  calculated  on the  Activity Sum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 if one  initial purchase  was made,  no shares  were sold, 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were reinv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8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2.5.1  Example - Subtract Reinv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say you have the following activity in a bond f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01  Buy 100 shares at $10 for $10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/01  Dividend of $0.20 per share, for a total of $2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/01  Buy 2.051 shares at $9.75 for $20.00 (reinvest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31  Dividend of $0.15 per share, for a total of $15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31  Buy 1.612 shares at $9.50 for $15.31 (reinvest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31  Capital gain of $0.45 per share, for $45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/31  Buy 4.834 shares at $9.50 for $45.92 (reinvest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shares_value = 108.497 shares * $9.50 = $1030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             = $20.00 + $15.31 + $45.92 = $81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shares_basis = $1000 + $20.00 + $15.31 + $45.92 - $81.23 =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/gain loss    = $1030.72 - $1000.00 = $30.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$30.72/$1000 = 3.0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didn't include reinves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shares_value = 108.497 shares * $9.50 = $1030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shares_basis = $1000 + $20.00 + $15.31 + $45.92 = $1081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/gain loss    = $1030.72 - $1081.23 = $-50.5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$-50.51/$1000 = -5.0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is example,  bi-annual dividends  were paid,  and the  dropping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results in a higher y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 = (0.15 * 2)/9.50 = 3.1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 By   subtracting   distributions   from   cost   when  consid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ments, the  poor performance of  the fund  is masked.  You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7% gain and  3.16% yield, and figure  it's doing fine  for a short 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  fund.  However,   you  are  including  distributions  twice  i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ssment! It's much better to look at the gain/loss and yield separ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this, the 3.16%  yield is fine, but you see that the loss of 5.05%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hares is eating away at your performance. Looked at  this way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consider switching to a better performing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3  Closed Shares Gain/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 share performance is available from the Activity Summary Re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losed Shares Detail Report, and  the Open Information for Shares S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. This figure will tell  you if you've been slow to  cut your los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quick to realize your g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_shares_amount = number_of_shares_sold * selling_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_shares_basis (average) = open_shares * average_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_shares_basis (cost) = open_shares_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in/loss = closed_shares_amount - open_shares_basis -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d_shares_comm -  open_shares_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8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3.1  Example - Closed Shares Gain/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say you executed the following s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 200 shares at $11.00 with a $45 commi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s were purchased in two 100 share lo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shares at $10 each, for $1000, with a $30 com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shares at  $9 each, for  $900, with a $30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lized gain on the sa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in = (200 * $11) - ($1000 + $900) - ($45) - ($30 + $30) = $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ecuted the sale at $9.50 instead, the realized los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= (200 * $9.5) - ($1000 + $900) - ($45) - ($30 + $30) = -$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3.2  Closed Shares Gain/Loss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in/loss  percentage for closed shares, assuming you don't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issions in the basis, is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ed_shares_gain_loss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 </w:t>
      </w:r>
      <w:r>
        <w:rPr/>
        <w:t>*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n_shares_bas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clude commissions in the ba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losed_shares_gain_loss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 </w:t>
      </w:r>
      <w:r>
        <w:rPr/>
        <w:t>*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n_shares_basis + open_shares_comm + closed_shares_com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3.3  Example - Closed Shares Gain/Loss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these are the gain/loss perce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s not in basis:     Commissions in bas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95/$1900 = 10.26% gain     $195/$2005 =  9.73% 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$105/$1900 = -5.53% loss     -$105/$2005 = -5.25% 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4  Averag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erage price calculation for the shares purchas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_shares_ba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erage price = ���������������������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_of_open_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weighted average, telling you the average price that you pai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of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erage price calculation for the shares so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8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d_shares_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price =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_of_sold_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is is  a weighted average, telling you the  average pric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d on shares of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4.1  Monthly Averag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Price History Table  and Report, the  monthly average  pric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by first averaging the prices in each month, then averaging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's  average price.  This  accounts for  a  varying number  of  mont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(prices_in_mon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average =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_of_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(month_avera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average price =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_of_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4.2  Average Price -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've recorded the following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 1/91 Buy 100 shares at  $9, for  $9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15/91 Record price of  $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 1/91 Buy 200 shares at  $8, for $1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15/91 Record price of $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20/91 Record price of $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/ 1/91 Buy 100 shares at $10, for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g purchase price = ($900 + $1600 + $1000)/(100 + 200 + 100) = $8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91 average: ($9 + $7)/2 = $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91 average: ($8 + $10 + $12)/3 = $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/91 average: ($10)/1 =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avg price = ($8 + $10 + $10)/3 = $9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5  Current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yield refers  to the  simple annual percentage  you can  exp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given security. Some securities don't pay out dividends or intere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us have a current yield of 0%. Only dividends/interest are used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most mutual funds  also regularly make capital gains  distribu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s  distributions are erratic, rendering  any calculations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m meaning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 yearly  dividend/interest  payout  for   a  security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as the  number of payouts  per year multiplied  by the last 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p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8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vidends_per_year * last_dividend_per_sha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ield =  ����������������������������������������������  *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_price_per_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yield is  usually more  important for  bonds or  large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 funds  and   stocks,  where  price  appreciation  is   a  seco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ation. For growth or  small company mutual funds and  stocks,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figures, such as total return, are mor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current yield is really a measure of  expected return.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Capital Gainz takes  the last dividend/interest distribution per 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ultiplies it by  the number of expected dividend/interest  payouts.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is to  sum all  dividend/interest distributions  over the 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5.1  Example - Current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 you  own  100 shares  of  a  security  that distributes  divid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ly.  A  $76.00 dividend  payment  translates into  $0.76  per sh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y by four, since the dividend is quarterly, and you have a $3.04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annual dividend. If the  shares are trading at $45.00 each, 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yield is 6.76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4 * .76)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</w:t>
      </w:r>
      <w:r>
        <w:rPr/>
        <w:t>* 100 = 6.76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5.00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5.2  Distribution Per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ribution per share figure is the dividend rate for stocks.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fund statements include a per share value on the statement decla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the distribution. If the mutual fund company does not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  share  figure, you  can  let Capital  Gainz  calculate it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orm.  The calculated value should be very close to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  There are  two slightly  different ways  to calculate  this fig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 the type of security. For most stocks and stock mutual fu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str_am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_per_share =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s_ow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many cash securities and bond or money market  mutual funds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8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hares held for partial distribution peri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_entire: Shares held for the entire distribution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number of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_partial: Shares held for part of the distribution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distr_date - purchase_dat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shares *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5/div_per_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_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_per_share =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s_entire + shares_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 Gainz assumes any security paying dividends monthly  (divid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 year = 12) uses partial dividend periods. Other securities are assu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to. The difference  is not very  significant, and only  appli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er share value calculated in the Distribu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5.3  Example - Distribution Per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e following activity for a fund that pays quarterly divid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01/92  Own 100 sh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15/91  Buy 10.00 sh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31/91  Dividend of $45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vidend per share is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_amount   45.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_per_share = ������������� = ������ = 0.4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es_owned   1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for a money  market mutual fund that  pays monthly dividends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 per share is calcul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_entire = 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/31/91 - 1/15/9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 partial = 10.00 * �������������������� = 5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65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5.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_per_share = �������������� = 0.4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.00 + 5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5.4  Portfolio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ocal Security Table and Portfolio Detail Report both show a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 yield.  This yield  is  simply  the average  of  all yield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with open sha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_yield = average(yield of active secur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8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6  Tota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The total return calculation, shown on the Activity Summary Re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how a particular security fared over a  specified period. This 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s a  buy-and-hold strategy, which may or  may not be equival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erformance that you realize.  Total return is  calculated by sca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ice   History  File   for  prices   and  distributions  per   sh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are assumed to be reinvested. The actual calcul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_shares = 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shares = 1.00 + shares_bou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_bought = sum(distr_per_share/reinvestment_pri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_value = begin_shares * begin_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value = end_shares * end_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end_value - begin_valu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return = ������������������������� *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mparing the performance of securities, it's important to comp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like' periods.  For instance, comparing  the return of Mutual  Fund A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8-1991 to Mutual Fund B from 1985-1988 unfairly penalizes Mutual Fund 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re was a  severe market correction in 1987. If  these are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s  data is available for these two  funds, no reliable comparis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6.1  Total Return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are the total  return figure to a fixed,  compounded invest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annual  rate  is also  calculated.  This  rate  assumes simple,  ye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unding of interest, and is calcula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_date = date of first price found within dat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date = date of last price found within 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nd_date - begin_d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 =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_value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= ( ����������� ^  �����  - 1 ) *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_value   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6.2  Example - Total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say  Carolina Power  and Light  (CPL) had  this  data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1/90 through 12/31/91 (quarterly dividend per  share was 0.73 in 199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76 in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8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_shares = 1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shares = 1.00 + shares_bou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_price = 47.228 on 1/ 3/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price = 52.625 on 12/27/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s_bought = .13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2/ 2/90: ((1.0000 + .0000) * .73)/43.637 = .01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 2/90: ((1.0000 + .0167) * .73)/43.695 = .01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/ 6/90: ((1.0167 + .0170) * .73)/43.651 = .01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/ 5/90: ((1.0337 + .0173) * .73)/43.318 = .01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 1/91: ((1.0510 + .0177) * .76)/45.292 = .01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 2/91: ((1.0687 + .0179) * .76)/48.058 = .0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/ 1/91: ((1.0866 + .0172) * .76)/47.420 = .01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/ 1/91: ((1.1038 + .0177) * .76)/49.625 = .01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:                                   .138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_value = 1.00 * .47.228 = 47.2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value = (1.00 + .1387) * 52.625 = 59.9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59.924 - 47.22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return = ����������������� * 100 = 26.88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7.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ce contribution to the total return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2.625 - 47.228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 </w:t>
      </w:r>
      <w:r>
        <w:rPr/>
        <w:t>= 11.43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7.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 of the  increase is attributable to reinvested  distribution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ual r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9.924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= ( ���������  ^  ���  - 1 ) * 100 = 12.64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7.228        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o beat the performance of CPL over the two years, you would have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income investment yielding better than 12.64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6.3  Total Return for All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Return and Activity Summary Reports  show the total retur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ecurities. In  order to arrive at this figure, the price and retur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ecurity are  normalized, so higher priced  securities aren't we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lower priced ones. This means that total return reflect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investment in each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s are normalized by  assuming a fixed starting price of  $1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termining a  factor for each  security based on  its actual 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. This factor is  then used to normalize the  end price, distrib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share, and shares bou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8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= 100/first_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ized_begin_price = 1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ized_end_price = end_price *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ized_distr_per_share = distr_per_share *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ized_shares_bought = shares_bought *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instance,  if  you  have  three securities  in  a  portfolio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arting and ending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1: 10.00 to 1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2: 25.00 to 4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3: 50.00 to 4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ized starting and ending pric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1 (factor = 100/10 = 10): 100.00 to 12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2 (factor = 100/25 =  4): 100.00 to 16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3 (factor = 100/50 =  2): 100.00 to  8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                 : 100.00 to 120.00 (360.00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accounts for  the price  figures. To  get the  total return  rate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 that percentage already represents a normalized figure, so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the return rates of all secur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_return = average(total return of all secur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An alternative way to figure total return of all securiti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ssume  one share  of each  security is  purchased at  the start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.  The problem  with this  approach is  that securities  are we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price.  Say you had  two securities,  one that started  at 1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d at  20, and one  that started  at 50  and finished at  50.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ght one  share of each  at the start, using  the share-based calc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retur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_return = ((20 + 50) - (10 + 50))/(10 + 50) = 16.67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using the dollar-based calculation employed by Capital Gain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_return = ((20 - 10)/20 + (50 - 50)/50)/2 = 25.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llar-based calculation simply makes mor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If no  date range is requested,  then the date range used  for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of  all securities is the  longest range found for  any security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securities  were  held  significantly  less  than  this  range,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  is negatively affected. For instance, if one security is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1/1/80 to  12/31/92,  and another  security is  held  from 1/1/92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/31/92, then the second security's total return only covers one year,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return for all securities covers 12 years. No adjustment is m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accurately  use this figure, a reasonable date  range, such a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,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8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7 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 Activity Summary  Report processes  all of  your activity 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 to come  up with a  figure showing  your performance.  If you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 shares   at  the  beginning   of  the  period,   reinvested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,  and  not  made any  other  purchases  or  sales, the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 will be the same as the  total return figure for the secu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purchased other shares over the period, or sold shares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iod, then your actual  performance will be better or worse 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return of the security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erformance calculation is complex. The goal is to measure in-f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ut-flow of dollars to arrive at how much money you would have mad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,  if  you liquidated  the account.  Unlike  all other  calcula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 Gainz, this figure  adds back  open shares  amounts that  you s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  It's like taking a snapshot of  your portfolio at the beginn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ng of the period: if you sold shares after the specified end date,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till considered to be open at the specified end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ive components to your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Your holdings  as  of the  specified  begin  date. This  includes 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before the begin date and not sold as of the begi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Your buy  activity over the period.  This includes  all purchas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egin and  end dates,  regardless of  whether or  not you  sol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s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distributions you received, and fees you paid,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Your selling activity over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Your  holdings  as  of  the  specified  end  date.  This  includes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before the end date and not sold as of the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gures are then combined into an overall performance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_price = first price found after begin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_value = open shares at begin date * begin_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price = last price found before end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value = open shares at end * end_pr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_amt = total amount of sales over th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_comm = total selling commissions over th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_amt = total purchase amount over th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_comm = total purchase commissions over th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 = total dividends, interest, and capital g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over th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s = total fees paid over th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_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(sell_amt - sell_co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(distr - fe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(initial_value + buy_amt + buy_com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total_period_return =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8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7.1  Partial Period Adjustments in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formance  return calculation uses partial  period adjustmen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for purchases not held for the entire  period. The total adjus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tracted from the divisor in the performanc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 = days_not_owned/period_d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= sum(buy_amt multiplied by fa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7.2  Reinvested Distributions in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lculating  performance return, Capital Gainz  assumes any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on the same date as a distribution is a re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vest_distr = distributions used to purchase sha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 of  the way  Capital Gainz  handles  partal period  holdings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 in  slightly  better  performance  than  if the  distributio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were added to their respectiv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7.3  Performance Return an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otal percentage is determined for the calculated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= totals adjustments for partial period hold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vest_distr = distributions used to purchase sh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_buy_amt = buy_amt - adjust - reinvest_di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_period_return - reinvest_dist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= ������������������������������������ *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_value + net_buy_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, if you included commissions in the basis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_period_return - reinvest_dist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 </w:t>
      </w:r>
      <w:r>
        <w:rPr/>
        <w:t>*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_value + net_buy_amt + buy_comm + sell_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_value = initial_value + net_buy_am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value = begin_value + total_period_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an equivalent annual rate is determ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_value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= ( ����������� ^  �����  - 1 ) *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_value   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7.4  Example -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look at an example using the Twentieth Century Vista  mutual 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1/01/90 and 12/31/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8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_price = 8.51 on  1/08/9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_value = 307.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price = 11.93 on 12/27/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value = 1339.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_amt = 51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_comm =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_amt = 12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_comm =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 =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s = 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39.5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(510.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(-10.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(307.99 + 1200.00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331.57 =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= 963.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vest_distr =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_buy_amt = 1200.00 - 963.77 - 0.00 = 236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31.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= ���������������� * 100 = 60.93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7.99 + 236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_value = 307.99 + 263.23 = 544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value = begin_value + 331.57 = 875.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75.79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= ( ���������  ^  ���  - 1 ) * 100 = 26.86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44.22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7.5  Example -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ng the  adjustment for  partial  period holdings  is  some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x.  Here's selected  purchase information  for the  Twentieth Centu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ta example, which used a date range of 1/01/90 to 12/31/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/07/89 Buy 5.834 shares at $8.57 for $5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ld on 8/06/9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/09/90 Buy 6.010 shares at $8.32 for $5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ld on 8/06/9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/07/90 Buy 5.495 shares at $9.10 for $5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9/07/89 purchase is before  the first date of 1/01/90, so  it's t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/07/89 Buy 5.834 shares at $8.51 for $49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8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$8.51 price is the first price in the range. The specified range i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s,  or 730  days,  and this  purchase  was only  held  from 1/01/90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/06/90,  a period  of  218 days.  (730 -  218 =  512  days not  held.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.65 * (512/730) = 34.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4/09/90 purchase is after the first date, and was  held from 4/09/90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/06/90, a period of 120 days (610 days not held). The adjust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.00 * (610/730) = 41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 6/07/90 purchase  was held from 6/07/90 to the 12/31/91 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a period of 573 days (157 days not held). The adjust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.00 * (157/730) = 10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m  of the  adjustments on purchases  from 8/07/89 to  12/09/91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3.77. This adjustment  and reinvested distributions  are subtracted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purchase amount to  arrive at the net purchase amount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return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7.6  Interpreting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alculation that adjusts for partial periods understates  pot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ctuation, as well as risk. For instance, if you  purchase 10 shares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at $10 at the beginning of the  year, 10 more shares at $5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of the year, and the security is worth $10 at the end of the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artial period adjust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: $200 - ($100 + $50) = $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%: $50/($100 + ($50 - ($50 * .5))) =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partial period adjust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: $200 - ($100 + $50) = $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%: $50/($100 + $50) = 3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 had you  invested all  $150 at  the beginning,  you would  have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7.7  Internal Rate of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te of return calculated by Capital Gainz results  in figure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to the Internal  Rate of Return. In  fact, a sample of  18 secur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ed the two rates to be within 1%  of each other 17 times, and the  18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howed only a 1.5%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7.8  Calculate Time in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want  to account for time in  the performance calcul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 Calculate Time in Performance to NO  in the User Settings Form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the  references to 'adjustments' no longer apply  - but reinv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are still factored in. Performance percentages are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f all purchases occurred at the beginning and all sales occur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   This  method  is  faster  to  calculate,  but  tends  to  unde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8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s/losses for securities with periodic inve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Calculate Time  in  Performance  is NO,  then  the  figures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example for the Twentieth Century Vista mutual fu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=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vest_distr = 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_buy_amt = 1200.00 - 0.00 - 0.00 = 1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31.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= �������������������������� * 100 = 21.99% (was 60.93%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7.99 + 1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_value = 307.99 + 1200.00 = 1507.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_value = begin_value + 331.57 = 1839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39.56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= ( ���������  ^  ���  - 1 ) * 100 = 10.45% (was 26.86%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07.99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7.9  Inactive in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figures  for investments are complicated  and mislead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, especially when time is factored in. First, a simple case to ex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tionale  used. Say you buy $100  of a fund on Jan  1, $100 on July 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the value  of shares owned  at the  end of  the year is  $220.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 time,  the  gain  is  20/(100+100)=10%.  The way  Capital  Gai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s for time  is to adjust the  amount invested for the  time held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imple  case, we adjust the second  purchase by 1/2, or  $50, sinc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   only   held   for   half   the   year.   The   resulting   gain 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/(100+100-50)=13.33%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easy to follow. However, the adjustment is also appli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where, say, you invest $100 on July 1, and have $110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  From July  1 to  Dec 31,  you have  a 10/100=10%  gain. But,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performance over Jan 1  through Dec 31, the amount is  adjus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1/2 year not held. Thus, it's 10/(100-50)=20%, since you are ask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year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inal example. Say you buy $200 at the start of the year, execu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for $110 on shares that cost $100, and show a value 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of $110.  Without adjustment, the  gain is:  (10+10)/(100+100)=10.00%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we  want to  adjust  for the  shares sold  halfway  through the  yea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0+10)/(100+100-50)=13.33%. This 'looks' right - you performed bet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d, since it showed no gain in the second half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default,  Capital  Gainz always  adjusts  the  amount 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,  based on  the  time period.  However,  if you'd  rather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 Gainz ignore initial and  final inactive periods,  set Inactiv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in the Report  Settings to NO. The second  example would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a 10.00% gain, while the other examples aren'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8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7.10  Total Portfolio Performance and Dat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performance figures account for time that money is not inv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less you set Calculate Time in Performance to N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 you   request  performance   for  all   dates,  individual 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is  fine,  but   total  portfolio  performance  is 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orted unless all securities are owned for similar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request  performance for  a large date  range, the performanc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curities not held  for a significant part of the entire period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torted. Total portfolio performance will  also be affected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o  If you  keep  the date  range  small,  say one  year,  then 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performance and the total portfolio performance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good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8  Total Return vs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Since the  total return figure  represents a buy-and-hold  strateg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mpare  it to whatever strategy  you used over the  period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dollar-cost averaging, then  see if that worked better than a buy-a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 approach. For example, the  total return for  Twentieth Century Vi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1/1/90 to 12/31/90, was 40.19%,  with a yearly rate of 18.40%.  We s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erformance  example that  our performance during  that same 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ed in  a return of  60.93%, with a yearly  rate of 26.86%.  Thu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ing  of purchases and sales allowed us to  do better than if we inv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at the beginning of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actual performance was under par, but the total return is go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've  adversely affected  your performance through  bad timing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is a good-performer, and  should probably be held. This  effec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for dollar-cost averaging strategies employed over a short perio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ising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erformance  was good, but the total return  is under par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managed to increase returns through good market-timing. While a bu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-hold  strategy would not have  done well, the  market-timing effec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urchases and sales made this security a winner. This effect is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dollar-cost  averaging strategies  employed over  a  long period 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ctuating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Overall,  total return  is probably  the most revealing  of the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s,  especially  for mutual  funds. It  clearly  shows whether  a 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 well or not, regardless of any attempts at market timing. Loo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t your actual performance, bad timing can hide good fund perform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good timing can hide poor fu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9  Pric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history allows you to quickly view  a security's prices for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s.  Distributions are  shown to  help you  account for  price di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, for example, a $10 stock should fall to $9 after a $1 divi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8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/low prices and dates, monthly average price, and distrib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share  over the  period are included  at the end  of the  Price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. The individual high and low prices  are flagged with an H or an  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nthly average price calculation was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9.1  Example - Pric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, you'd like to see a steady or gradually increasing pri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e producing securities. Here's  a year's worth of prices  for Caroli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and Light, an income-oriented utility st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Price     Distribution/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12/27/91     $52.6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27/91     $49.6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/01/91               DIV      $0.7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/28/91     $49.1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/31/91     $47.37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/01/91     $47.4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/01/91               DIV      $0.7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/27/91     $47.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/29/91     $45.6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/01/91     $46.2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/02/91     $48.05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/02/91               DIV      $0.7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/30/91     $47.5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/21/91     $47.25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/18/91     $47.80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/04/91     $47.24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2/01/91     $45.29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01/91               DIV      $0.7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02/91     $46.6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:   $52.6250 on 12/27/91   Monthly Avg :    $47.82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:    $45.2920 on  2/01/91   Distribution:     $3.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growth  securities, you'd like to see more of a general up-tre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up for their lack of regular divid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0  Portfolio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folio  Allocation Report  gives you  a quick  look at  how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ment  dollars  are spread  out.  Thus, you  can see  if  you'r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rvative or  risky, and weigh  this against your  feeling on 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et's he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ing factors for  your portfolio's weightings  include how 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 you need, how old you are, and your bullishness  or bearishnes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. One rule of  thumb is: the  shorter term your  needs are, the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rvative you should  be. If you are  older and will soon  need the c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tirement, a market  downturn would be catastrophic for  an aggres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wth-oriented portfolio.  However, this  same  market downturn  w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welcome,  but not devastating, to a young investor. This younger inves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time on his  side, and will have many chances to  recoup any loss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de the market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8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10.1  Example - Portfolio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n example of a moderately aggressive portfol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                         Value       Pc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DLI Fin Prog Daily Income           $14,372.76   28.1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FZ   Pfizer Inc.                      $6,308.81   12.3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L   Carolina Power &amp; Light           $6,240.85   12.23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TXF Fin Progress Tax Free            $5,082.13    9.96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VNC Nuveen NC Tax Free Trust         $4,838.26    9.4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CE W.R. Grace                       $3,848.53    7.5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INC Fin. Prog. Industrial Inc        $3,034.27    5.9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NC  Public Srvc Co of NC             $2,808.68    5.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G   The Kroger Co                    $1,806.82    3.5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EUR Fin. Prog. European              $1,348.78    2.6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TA 20th Century Vista               $1,339.56    2.63%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                           Value       Pc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S  Large Company Stock              $18,205.01   35.6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F  Money Market Fund                $14,372.76   28.1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BF Tax Free Bond Fund                $9,920.39   19.4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SF Large Company Stock Fund          $3,034.27    5.9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S  Small Company Stock               $2,808.68    5.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F  Foreign Stock Fund                $1,348.78    2.6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SF Small Company Stock Fund          $1,339.56    2.63%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lass                          Value       Pc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                                $21,013.69   41.18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                                 $14,372.76   28.1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 Fund                              $9,920.39   19.4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Fund                             $5,722.61   11.2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                                $51,029.45  100.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40%  of the portfolio is in  stock holdings, 28% is in  cas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 is in stock and bond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18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