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Pine Gro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tribute BondCalc! via a BBS we *REQUIRE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e the program with the following files un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.exe,    bonds.hlp,    bond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vit4.txt,   order.frm,    ord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oc,      vendor.doc,   printdo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now,   readme.bat,   242-9192.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bat,    printtxt.bat, bond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files may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form the buyer that they are purchasing copyrigh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y (the buyer) continue to use the program beyond the 9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that they are obligated to pay th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 Grove Software. (BondCalc! is free, but they must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ny BBS that distributes our unmodified file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operator and you wish to receive curr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end us a copy of your literature that promotes your B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MAILING* address and we will keep you updated with 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E GROVE SOFTWARE's   CompuServe #72366,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  Suggested Promotional Copy for Your Editing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Calc!, The Bond Value &amp; Yiel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Calc! is a fast, easy-to-use, bond yield and value calcula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at it lets you compare the yields and values for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creen. In addition, it will calculate the FV of a b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optionally factor in taxes and/or inflation. BondCalc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on line, context sensitive help. BondCalc! will pr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ine Gr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S BOND YIELD YIELDS TAX TAXES VALUES FV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BondCa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