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QDLIST 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QDLIST 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sion 1.0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LIST 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QDLIST  Program Description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QDLIST and QuickDir.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QDLIST 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QDLIST at DOS Prompt.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QDLIST 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, although not as powerful as the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a free add on to the QuickDir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DLIST without QuickDir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QD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QD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included in QuickDir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QDLIST should you choose not to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Quick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QuickDir which includes Q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QD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QuickDir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QuickDir, you will receive an QD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registration is $29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unted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you receive a personalize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directly from the author or from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ftware) Library with your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by calling 1-800-242-4PSL (from overse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).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to 71355,470. THESE NUMBERS ARE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r payments by check or money order, order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certain you will never regret registering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QDLIST and QuickDir is produced by a member of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ab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ab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ab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ab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ab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ab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ab/>
        <w:tab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ab/>
        <w:tab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ab/>
        <w:tab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ab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LIST 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Q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QD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QDLIST 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ickDir file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QDLIST 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QDLIST 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QDLIST 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