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FTREE v1.D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, technical support, upgrades, etc., and we (the licen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a "golden master" of the diskettes, manual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t on the next page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urchased a site license for 2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$420.00, which saves you $630.00 of the cost of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purchases.  The more sites you license, 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vish Consulting                       ELFTREE v1.D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ount     Price Per    Sav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ntity    Percentage      Unit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-   9        40%        $30.00       $20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- 500        60%        $20.00       $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1+         Please contact Elvish Consul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vish Consulting                  Voice:  (217) 698-86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08 Noble Ave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ringfield, IL 62704-3450      CompuServe:  73077,3605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than 500 sites, please call our offices at (217)698-86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FTREE v1.D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vish Consulting (Licensor) grants to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listed in Exhibit 1 and related program user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rights to the source code versions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hibit 1 for Licensee's internal use.  Licensor (Elvish Consult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eliver one copy of the licensed program to Licens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e may make additional copies of the licensed program,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copies licensed herein, provided that each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contains Elvish Consulting's copyright notice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prietary legends, including legends under the Fed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quisition Regulations (FAR), if any, contained on the deliv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Agreement      Elvish Consulting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vish Consulting                       ELFTREE v1.D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pies of it and notifying Elvish Consulting in writing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estroyed to Elvish Consulting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itute the valuable properties and trade secrets of Elv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ing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generally known by the public, and which secure to Elv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ing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 Licensee shall inform Elvish Consulting promptly 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Agreement      Elvish Consulting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vish Consulting                       ELFTREE v1.D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Elvish Consulting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if unmodified by the Licensee, will perform in substa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ormity with the user documentation.  Elvish Consulting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arrant that the licensed program is free from coding err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rogram problems reported to Elvish Consulting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period and determined by Elvish Consulting to b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ing errors will be corrected by Elvish Consulting with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e time.  Any modifications to the licensed program 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Elvish Consulting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 The total liability of Elvish Consulting or its suppli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paid by Licensee to Elvish Consulting for the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TERMINATION.  THIS LICENSE MAY BE TERMINATED BY Elv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ing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vish Consulting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Agreement      Elvish Consulting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vish Consulting                       ELFTREE v1.D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prior written consent of Elvish Consulting, which con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unreasonably withheld.  Elvish Consulting may as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inois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nicipal or County Court in and for Sangamon County,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inois, or in the United States District Court for the Cent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ct, Springfield Division, of the State of Illino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Agreement      Elvish Consulting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vish Consulting                       ELFTREE v1.D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Agreement      Elvish Consulting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vish Consulting                       ELFTREE v1.D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CENSEE                    LICENSOR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Representative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 name_____________________    Alan Avery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__________________________    Owner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    _Elvish Consulting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    _1408 Noble Avenue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    _Springfield, IL 62704-3450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FTREE, Version v1.D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-   9              $30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 - 500             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01+    Please contact Elvish Consul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FTREE.  Licensee may make additional copies, up to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pies licensed.  Elvish Consulting can supply multiple cop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diskettes at an additional cost of $5.00 pe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shipping and handling costs.  Elvish Consulting can su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opies of the printed User's Guide at an additional co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5.00 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Agreement      Elvish Consulting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