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D S e c u r e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DSecure v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Kelly D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er Publ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ulsa, Oklah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1:170/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NTDOOR SECURITY SYSTEM (FDSECURE) by Kelly Drown                   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Purpose and Overview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 been running FrontDoor   v1.99,   the  fine Front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, by Joaquim  Homrighausen &amp;  Peter  Stewart  for 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s. I have found that I wanted to provide a certain leve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ecurity which was not provided by  this  Mailer,  or 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hat I hav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Oper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all FDSecure after receiving mail  but   before c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   mail   processor.  (Qecho,  TosScan, ConfMail, 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Secure will search your inbound mail directory for a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hich you specify in the config file.  If  a targ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   found,  FDSecure will  read  your  FrontDoor  Log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who sent you  the  file.  It will then determin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nder appeared in your "OK TO SEND"  list.  If  it 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 an   AUTHORIZED person,  FDSecure will then exit.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me from an UN-authorized  node,  FDSecure will, 1.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o a directory of your choice, 2.  Log   its activ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FrontDoor  Log in the standard format, and 3. Send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message, causing  your  'Mail Waiting' flag to fla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ing you of the offending filename,  who  sent  it,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z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Command Line Switches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 is  only one command line switch. By default, FDSec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search for it's  config  file  named  'FDSecure.Cfg'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choose  to  specify  a different config  file  for 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  (maybe  subsequent running of the program), you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switch, /C.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DSecure /Cmyconfig.Cf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o space between switch and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SECURITY SYSTEM (FDSECURE) by Kelly Drown                   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Log Verbosit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have enabled  the "Brief Messages"  option (+)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Sent/Rcvd files"  option (*)  enabled in  the  Front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, log section. Here is the  recommended  log  verbos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 </w:t>
      </w:r>
      <w:r>
        <w:rPr/>
        <w:t>Log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! Fatal errors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? Other errors   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$ Accounting info         Y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* Sent/Rcvd files         Yes  � &lt;--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: Forwarding of mail      Y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+ Brief messages          Yes  � &lt;--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- Trivial messages        N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% Transfer throughput     Yes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~ Session information     Yes  � &lt;-- Suggested</w:t>
      </w:r>
    </w:p>
    <w:p>
      <w:pPr>
        <w:pStyle w:val="PreformattedText"/>
        <w:bidi w:val="0"/>
        <w:jc w:val="left"/>
        <w:rPr/>
      </w:pPr>
      <w:r>
        <w:rPr/>
        <w:t xml:space="preserve">                      �  </w:t>
      </w:r>
      <w:r>
        <w:rPr/>
        <w:t>= Modem responses         N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</w:t>
      </w:r>
      <w:r>
        <w:rPr/>
        <w:t>DEBUG: All of the above N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evels marked above as "Required" are  required in 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DSecure to operate. The option  marked "Suggested" 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FDSecure additional information, bu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The Config Fil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Config file entries preceeded by a semi-colon are igno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BOUND  - Full Path to your Inbound Mai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FILE  -  Full  Path  and  Filename  of  your FrontDoor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D_DIR  - Where you want FDSecure to move unauthoriz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PATH  - Full Drive  and  Path  to  your  FrontDoor Netma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   - Your First and Last Name, ie: Kelly Dr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      - Your NET number  (prim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    - Your NODE number  (prim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ESSAGE - As described  above,  FDSecure  will write YOU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  message providing you with information pertain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 offending   file.    If this  keyword  is commented 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; NetMessage), this feature will be  disabled.  In 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, FDSecure will provide you with the name of 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sent you an un-authorized file,  what  time  it  was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eved, it's size, and where it was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SECURITY SYSTEM (FDSECURE) by Kelly Drown                   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_UNLISTED - Normally, FDSecure will move a file which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find in the log file (Unlisted File). These are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al transfers. Commenting this function  out  will  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Secure to NOT move an unlisted file. This will  lower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a bit. Therefore, it  is  not  recommended 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 this function out.  However, if you have a noisy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ften are not able to complete transfers in one call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wish to have FDSecure ignore any files not listed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by commenting this op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MOVE - FDSecure has it's own internal  code to mov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ify  files.  If,  for  some  reason, you   choose to u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 MOVE program,  this is  where  you do that.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word, ExternMove is  commented out, the internal cod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...For  those  using  an  EXTERNAL  Move  program,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options  are  available.  If  you elect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move code, you can skip this part and go on  to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option labeled "SAFELI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 have experimented with  several  different  Move and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nd have found that some will accept a full Path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 the Target file,  and others wouldn't. For that reason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decided to provide thes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=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=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 if  you  decide  to use an external  mov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 does  not accept full parameters, you can specify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Config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Move Move.Exe N D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Move program is called, "Transfer", for instanc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ccepts FULL parameters, your config  file statement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xternMove Transfer.Exe DPN D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FELIST  -  This keyword begins the list of target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ld cards, Ok).  Any  valid DOS filename or wildcard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here. You may specify up to 50 target filenames  and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node numbers for each. (Short  form  node  numb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mmended) MAX 255 characters, or 50 nodes, whichever co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MAIL  -  I  have  incorporated  this  Keyword to re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ing of *.Mo?, *.Tu?,  *.We?, etc.  If  used, this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 be  expanded  to  represent  these   typical   ARC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. (Use  of   this keyword  represents  7  filenam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 you would have  43 left to list).  You may dec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list your ARCMail filename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SECURITY SYSTEM (FDSECURE) by Kelly Drown                   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Some Additional Information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any question as how to list a node  number, 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k in your FrontDoor log to see how that call wa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FDSecure does not  find the target filename in the log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 consider  the  file   to be an offender, and  move 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fore,   if  you are one who closes out their Log fil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night, or whenever,  you should run FDSecure and your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 just before removing your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Secure can be called from  any  directory  or  sub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 that  the  executable  and the config file are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in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RA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DSecure can  also be used   to  determine where a  file c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. If,  at the DOS prompt, you type the full filename of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which appeared in your Inbound Directory, FDSecur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 you who sent the the file, and w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Sample Batch File Usage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UnPack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DSec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SSCAN Toss   (or QEcho -E -A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thanks g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aquim Homrighausen and Peter Stewart for writing a GR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er, and Joaquim for making some valuable sugg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uce Bodger for writing such confusing docs, and gi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less hours of beta testing and helpful sugges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ke Janke and Bill Kraski for helping us get the bugs ou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ne for getting the r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= Credits 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ntDoor 2.00 Copyright 1988, 1989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sScan Copyright 1988, 1989 InterZone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Mail Copyright Bob Hart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Warranty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no warranty with this software, either expressed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ied. It is only guaranteed to take up disk  space.  Ke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wn, Laser  Publishers,  or  Laser  Computing &amp;  Publis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ll not be held responsible for loss  of  data  as a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e, or misuse of FDSecure.  By  using  this software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 to these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SECURITY SYSTEM (FDSECURE) by Kelly Drown                     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� </w:t>
      </w:r>
      <w:r>
        <w:rPr/>
        <w:t>Sample Config File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FDSecure Config File  -  FDSecure v1.99 by Kelly Drown (c)1989-SW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      Support Boards: 1:170/403 and 1:170/4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C:\FD\FILE      ; Where your Inbound Directory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File      C:\FD\FD.LOG    ; Full Path and Name of your FrontDoor Log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d_Dir      C:\FD\BADMAIL   ; Where you want to place any file declared b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Path      C:\FD\MAIL      ; Where you store your NetMail in FrontDo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Kelly Drown     ; Place your FIRST and LAST name 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          170             ; Your NE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        403             ; Your NODE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tMessage                   ; Uncomment this if you want a NetMail 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       ; generated when a file is m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_Unlisted                ; Uncomment if you want FDSecure to mo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       ; that it can't determine who sent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       ; such as partial transfers, New log, etc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ExternMove Move.Exe DPN DPN  ; External Program to move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       ; Comment Out if you use internal Move c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External MOVE Command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                         i.e.  C:\FD\FILE\FILENAME.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D = Drive                D = C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P = Path                 P = \FD\FILE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     N = Name of File         N = FILENAME.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FELIST                     ; Start marker for list of safe files &amp; N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cMail     1:170/400 500 600 700 1:106/100 8:291/4 1:170/200.1 2:319/1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*.*     1:170/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News*.*    1:170/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FLE       1:170/400 401 405 2:232/129 130 1:160/45 46 47 48.2 48.3 48.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C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.?S?       2:1155/21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NTDOOR SECURITY SYSTEM (FDSECURE) by Kelly Drown                     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