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fle / Ufgat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illiam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reached at 1:260/170 (8pm-8a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ysop@outoft.U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fle v1.61     by Thomas Del at root@vox.darksi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gate v1.03     by Tim Pozar  at pozar@to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3.3 or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 ZIP     75823 05-27-90   5:2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(R)   FAST!   Create/Update Utility   Version 1.1   03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. 1989-1990 PKWARE Inc.  All Rights Reserved.  PKZIP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CONVE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------ 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  Implode   1304  50%  05-27-90  16:39  ee8982bd --w  WAFTUF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128  Implode  33022  24%  05-27-90  16:41  6a3f2493 --w  WAFTU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58  Implode   2987  45%  05-27-90  16:41  6d1bf2cc --w  WAFTUF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8  Implode   1096  63%  05-27-90  16:40  2f104e97 --w  WAFTU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8  Implode   1158  52%  05-27-90  16:36  e7ff3e1f --w  UFTWAF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7  Implode    942  62%  05-27-90  16:37  59f3d275 --w  UFTWA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926  Implode  29565  25%  05-27-90  16:37  2d43187f --w  UFTWA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46  Implode   2614  45%  05-27-90  16:37  14fbbeb1 --w  UFTWAF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52  Implode   2783  54%  05-27-90  17:19  xxxxxxxx --w  CONVE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  Shrunk     175  17%  01-29-90  23:02  228df94a --w  CONVERT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683           75646 31%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ctl       - Configur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tuf.exe        - Convert for Newsin/mailin from Waf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tuf.bas        - QB v4.5 Tokeniz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tuf.txt        - Source Code in Lis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ftuf.obj        - (Not needed to run program)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twaf.exe        - Convert for Newsout/mailout to Waffle. </w:t>
      </w:r>
      <w:r>
        <w:rPr>
          <w:rFonts w:eastAsia="Geneva" w:cs="Geneva" w:ascii="Geneva" w:hAnsi="Geneva"/>
          <w:color w:val="FF3333"/>
          <w:sz w:val="24"/>
          <w:szCs w:val="24"/>
        </w:rPr>
        <w:t>36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Uftwaf.bas        - QB v4.5 Tokenized source code. </w:t>
      </w:r>
      <w:r>
        <w:rPr>
          <w:rFonts w:eastAsia="Geneva" w:cs="Geneva" w:ascii="Geneva" w:hAnsi="Geneva"/>
          <w:color w:val="FF3333"/>
          <w:sz w:val="24"/>
          <w:szCs w:val="24"/>
        </w:rPr>
        <w:t>3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Uftwaf.txt        - Source Code in Lis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ftwaf.obj        - (Not needed to run program)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vert.doc      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fgate  allows  UseNet newsgroups and UUCP mail to  be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o  FidoNet  Echos/Echomail.   This allows  sysops  of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e  software  to import UseNet newsgroups and transfe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ffle  is  a stand-alone  BBS which imports newsgroups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puts into UseNet newsgroups. Ufgate's UUSlave (a UUCICO clone)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~100cps while Waffle's UUCICO gets ~700cps thoroughput. Also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 present time Thomas Del (author of Waffle BBS)  is 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ying his programs, while Tim Pozar is not.  Waffle's 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s  7E1 which some UUCPHosts require, while Ufgate's  U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 operates  at  8N1 (but uses the  FOSSIL).   (Note: Tim Poz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king on Gnuuio which will operate at 7E1 but at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development is not complete.  This 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 bridges the gap between WAFFLE and UFGATE by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 run WAFFLE's UUCICO and UFGATE software  (newsin/newsout/m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/mailout/etc).  Waffle  allows UUCPHost's of the  dot 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csu.buffalo.edu)  while  UUSlave only allows  UUCP  type 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unyb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ll  Waffle and Ufgate in separate directories.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me  spool directory for both.  If you need to use a  dot 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UCPhost  make  up a name for Ufgate (eg. sunybcs) and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ct name for Waffle (eg. acsu.buffalo.edu). Edit  convert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your spool directories and UUCPHos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nding news and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ter  editing UFgate.ctl, _system, static, and  usene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ing  up  the echo areas, run UFGATE's  newsout  and  mai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xt, run uftwaf.exe, then run Waffle's UUCICO.  After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  your  Waffle spool directory to make sure all  fil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n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eiving news and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Run Waffle's UUC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Run waftu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run newsin and mai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/27/90 - UFtwaf includes source code also. UFtwaf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der MS-DOS 3.3. If you modify the source cod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nd me a copy of it at 1:260/170 or 1:260/160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/19/90 - The WAFTUF.EXE program includes waftuf.obj and waftuf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was compiled under QB 4.5 to create waftu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can feel free to modify the source code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e running to be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/19/90 - waftuf.exe works under ms-dos 3.3, uftwaf.ex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ving problems running under ms-dos 3.3. Use conv3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it may fix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stion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 program is a Shareware utility. The author is not 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is not trying to make any money on his programs but 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ort  costs money.  If his programs are helping you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ght want to send a check for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iam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74 Ridgewood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ckawanna, NY 14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 for  his programs are on Out Of Touch  BBS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:260/170  or sysop@outoft.UUCP.  Only 8pm-8am EST call  716-8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268.  Support is also made available through BackScatter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:260/1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 author of this Utility assumes ABSOLUTELY NO  RESP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LITY  for  damage  to your system as a result  of  using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s.  Also, the author does not guarantee his program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k  on any system. There are no contracts said or implied.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has to be offered, you take these programs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are allowed to modify the source code, but cr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riginal idea must be given to this author. I reser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s to the code as it appears and this package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ctly a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