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IS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FidoNet Echo List Auto Adder for Ezycom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 FIDONET.NA style list, and wi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are not already setup in your Ezyc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the system.  It's main use is for Hubs or Ho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bothered manually adding all the conference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s who will just request all conferenc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, and wish to have "good"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FNLIST  &lt;filenameof list&gt; &lt;start conference&gt; &lt;demo con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FNLIST  FIDONET.NA 200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art conference&gt; is where it will start searching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mo conference&gt; is the used as a base to initializ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.  Fields such as uplink etc.  It will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ame, Area Name and Area Tag, so make sure it is a goo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would only have your uplink conn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ists.  For hubs/hosts making waitthru conferenc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on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running Ezycom while this program is running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unning Config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avies   Fido 3:633/152  BBS 61-3-578-0968  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