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ital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1 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4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C with a CGA, EGA, or VGA graphics card,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Capital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Capital Fun boot disk, first boot (turn on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your DOS disk, and from the prompt type "FORMAT A: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  After the format has complete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ONS directory by typing "MKDIR LESSON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the COPY command to copy the LEARN.1, LEARN.2, LEARN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.4, LEARN.5, APPLY.1 and APPLY.2 files into the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the CAPFUN.EXE and AUTOEXEC.BAT files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on a hard disk, simply create a CAPFU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"MKDIR CAPFUN" and press &lt;Enter&gt;.  Get inside the CAP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"CD CAPFUN" and &lt;Enter&gt;.  Now copy the CAPF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o this directory.  As above, create a LESSO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in this CAPFUN directory) by typing "MKDIR LESSO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Copy the learn and apply files listed abo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nally type CAPFUN from the command lin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t Enque Software designed Capital Fun to te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inforce fundamental capitalization rules.  Capital fu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for second to sixth graders, and tested extensiv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id of the Lone Jack third grade in Lone Jack, Missou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designed for class use, Capital Fun is just as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Fun was designed according to Bloom's Taxonom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Order Thinking Skills and Madeline Hunter's Step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aching Process.  These principles were implemented throug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namely learn, practice an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learn section each concept is presented as a r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ed for the student.  The student then has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guided and independent practice to ensure compreh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cept.  Finally, in the apply section, stud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and use all concepts learned within the contex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eneral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fun was designed to use a minimum numb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operated entirely with the cursor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key and the space bar.  Use the cursor keys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round the screen, and use &lt;Enter&gt; to make sel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is to be used during the practice and apply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your work.  Throughout the program you will see a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s you hints on what to do next, and the ke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quit any section, you may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title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your autoboot disk into drive A:, and tur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or if you have a hard disk, get into the CAPF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"CAPFUN" and &lt;Enter&gt;.  If you wish to use Capital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urned off, just type "CAPFUN QUIET" and &lt;Enter&gt;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many students in the class are working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 -- reducing the possibility that the teac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ized from loss of sanity).  After the Capital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creen, you will be presented with a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th five selections.  These are in order of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, Learn, Practice, Apply, and Qui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desired selection and press &lt;Enter&gt;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activities for each of the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to access information about the authors, E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nd regist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learn, and you will be presented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0 lessons.  Select a lesson by moving you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esson using the cursor keys and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shown the rule, along with examples.  Read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amples very carefully until you understand th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n either return to the main menu, or try the guide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se your cursor keys to select.  If you select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, you will be presented with an example senten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pitalization removed.  Read the sentence careful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keys to move to the letter you feel should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  If the letter indeed should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hear a click and see it convert to upper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ong, you will hear an annoying buzzing sound and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that the letter is correct.  Continu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until all letters are corrected.  You will se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wer left part of the screen that indicates let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italize.  During the guided practice, you ma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return to the main menu.  When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practice examples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have first completed the learn exerci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rule, select practice.  You will b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f lessons as in the learn section.  Select the less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practice.  You will then be presented with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ing the rule and an uncapitalized practice sentence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ime and correct the sentence to the best of your 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xercise, unlike the guided practice, will all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dom to capitalize any letter of the sentence you wish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m.  If you capitalize a letter by accident tha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ish to capitalize, just &lt;Enter&gt; on the letter agai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back to lowercase.  When you feel you have done your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.  Your practice will be grad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information on the mistakes you made, if any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 until you have capitalized the sentence correct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ime you will be presented with the next sentence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may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apply you will be shown a list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s.  These articles apply more than one concept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once you comprehend the concepts studied in th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article by cursoring up or down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esented with the artic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ation.  Do your best to correct the article,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have learned to the best of your ability.  When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completed the article, press the space ba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sults.  If you have a score less than 100 perc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given the second chance to find your mistakes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till mistakes after scoring this second try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 letters remaining will flash.  You must then &lt;Enter&gt;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flashing letter to complete your corrections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bou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Fun is being distributed under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his means is that if you enjoy using the program, and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latest version with all lessons and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rticles, you may register the program directly with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only $20.00.  To register just send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(no cash please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e 1, Box 1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ant Hill, MO  6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 will allow us to send you the latest ver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, and provide technical support and upgrades via the E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.  If you wish to use the program in a classroom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eed more than one disk for any other reason, we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for only $10.00 apiece.  We feel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reasonable price considering the high price of off-the-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that in many cases, are of questionabl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ish, you can find the latest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our BBS at (816)353-0991.  The BBS is up the following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entral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    10:00pm  -  Monday   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day    10:00pm  -  Tuesday  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esday   10:00pm  -  Wednesday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dnesday 10:00pm  -  Thursday 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rsday  10:00pm  -  Friday   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at any other time for a friendly voice (or not so friend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ll at 3:00am Saturday morn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r suggestions, or would lik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that you have written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ways interested in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gela J. She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. Boyd G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vin L. 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Fun was written with Enque's UltraWin tex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The windowing library can be found on GEnie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, the EnQue BBS, and many others.  The library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e ShareWare product.  If you are a C programmer, it i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; what's used in Capital Fun is a MINUTE sampling of Ultra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EnQue strives to provide the highest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t the lowest possible price, we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that may be incurred by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e Software is the sole owner of the copyright to Capita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