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CONT.EXE is used for macros system using, based on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eginning of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memory resident and so it can be used in almost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. List of expressions which can be recognized by CON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user and is contained in ASCII fil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ord]&lt;special symbols&gt;&lt;[word]&lt;special symbols&gt;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only one recognized expresion in one line.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-of-Line" ("Return") symbol after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|U - cursor up     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|D - cursor down      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|L - cursor left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|R - cursor right   &lt;Righ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|H - to the beginning of line  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|E - to the end of line  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|A - word left   &lt;Ctrl-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|F - word right  &lt;Ctrl-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|D - erase symbol 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|B - erase symbol from the left    &lt;Back 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|T - tabulation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|C - Return   &lt;Carrige return,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|0 - |9  :  F10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|Z - Dismiss C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|! - Get &lt;Ins&gt;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|I - Set &lt;Ins&gt; state = INS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|c|cend;|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rogram by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 &lt;vocabulary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ocabulary file name&gt; is a full name of a file contain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used when "Alt" and "Space bar" are pressed whil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after the end of entering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&lt;Alt+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a result of appearing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ill be placed at the start of line between "begin"  and "end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gram is loaded vocabulary file can be changed only b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file to the name of the previous one. Vocabulary fil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while CON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re developing new version which will allow to change us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S (RusCon Serio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Heath C. B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W. Sandusk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ericktown, Ohio  43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bair@austin.onu.edu     -  Heath C. Bair   (US Part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@smena.russia.msk.su  -  Joe Ratcatcher  (Russian Part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make checks or money orders payable to Heath C. Bair. 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ith cash there is a 2 week wait for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please write to me at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S was started as a source for Russian programmers to se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here in the United States.  Because of the poor Ru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y registration is clearly asked for.  This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possible my the use of the international network system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The Russian Connection".  (Which later was shor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C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your program to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