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Nick Zaiki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t Institute for 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SCII' TSR program is for viewing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tering any ASCII character. You may choos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n screen, or directly type its code (in oc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or hex radix). The program also extend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t-input' method by displaying the ASCII table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haracter, its code, mnemonic name (if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RT color attribut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[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is given, a program stays resident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H, /?     = display help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W        = force black &amp; wh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  = force 'display color attribut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pressing F4 after calling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xx      = shift state for hot key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= 08 (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xx      = scan code for hot key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= 53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&lt;O|D|H&gt; = force radix to octal, decimal,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hanged the default hot key, you ma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 pressing 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ll see on screen an ASCII table with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          code ��Ŀ      ����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������Ŀ            �      �             ������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     �             </w:t>
      </w:r>
      <w:r>
        <w:rPr/>
        <w:t>*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>*   ASCII    *      *  v.4.23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dix : Hex  Value :  1B   ^[ ESC      &lt;Colo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!  "  #  $  %  &amp;  '  (  )  *  *  ,  -  .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1  2  3  4  5  6  7  8  9  :  �����������������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@  A  B  C  D  E  F  G  H  I  J  K  L  M  N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  Q  R  S  T  U  V  W  X  Y  Z  [  \  ]  ^ 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`  a  b  c  d  e  f  g  h  i  j  k  l  m  n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Oct    2Dec    3Hex    4Color  &lt;-input symb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, PgDn       - moving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- enter current cha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- exi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, .. 9, A, B, .., F   - ente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- delete last dig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  - clea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 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 -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  - toggle displaying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upports standard Alt-input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you press Alt and number on a keypa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have the same way except you must hold down Alt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current radix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nter and Esc keys won't work, so you canno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clusions, suggestions and orders on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programs a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k Z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t Institute for 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ubna, Moscow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9 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cow 101000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