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Dat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provide you with the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d using the Smart Utilities, as well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SMARTDRV.SYS i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 Utilities v1.2        User Documentation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MARTDrive is a registered trademark of Microsoft Cor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Part 1:  Program Information . . . . . . . . 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A  What is SMARTDRV.SYS?. . . . . . . . . . 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  What is Smart Utilities?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  Program Commands . . . . . . . . . . . . .3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  Author/Publisher Information . . . . . . 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Part 2:  Registering Information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A  The Shareware Concept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  How to Register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C  Benefits of Registering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D  Miscellaneous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Part 1: 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 What is SMARTDRV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compter has a hard disk drive with extend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and Microsoft DOS version 5 or 4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vice command and a "smart drive" devic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SMARTDRV.SYS to turn part of this additio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rapid access storage area known as a disk cach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cache speeds up your system becaus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computer reads from disk into memory remai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che.  Your computer doesn't have to re-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every time you need to retrieve information, there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ing the amount of time it takes for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he data.  The command line form of th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o create the disk cache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   device=smartdrv.sys &lt;size&gt; &lt;minisize&gt;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DRV.SYS is the name of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 program. If the program is not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current disk, precede the nam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path, i.e. C:\DOS\SMARTDR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size&gt; is the size you want the cache to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.  It can be any value from 128 to 8192 (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s).  If you do not specify a number, SMARTDRV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256K.  When the cache is created, DOS r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you selected to the nearest multiple of 16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not enough memory to create the size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ied, then SMARTDRV.SYS creates a smaller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ximum amount it can as close to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.  The &lt;minisize&gt; is the minimum siz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che to be.  This does not have to b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To use the SMART UTILITIES v1.2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 minimum cach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mart Utilities v1.2        What is SMARTDRV.SYS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A command creates the cache in expanded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DRV.SYS defaults to extended memory unless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.  If your system uses both, choose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larger on your system.  If they are the s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best way is to omit the /A and create the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tended memory.  Please note that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DRV.SYS program uses either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then the command line in your CONFIG.SYS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DRV.SYS should appear after the comm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s your extended or expanded memory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when you specify the size, leave enough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that also run in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you're not certain how much of thi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(or have available), use the MEM command to 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to report your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additional information concerning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DRV.SY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 What is Smart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Utilities is a set of utilities to us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DRV.SYS disk cache that comes with MS-DOS versions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5.  Since the program is loaded throug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t boot-up, the only way you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change the size of your cache or disable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your CONFIG.SYS file and re-booting.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more!  With these utilites, you can clear your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existing data, enable/disable the SMARTDRV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/increase the cache size, or simply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tus of your cache, all straigh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Smart Utilities, you SHOULD NOT set a minimum 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!  See 1A What is SMARTDRV.SY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Utilities v1.2        What is Smart Utilities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 Progr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program, just type "Smart"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You will see a help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:  SMART [OPTIONS] 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]lu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]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]n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R]edu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I]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RT I 1024  - increases the cache by 102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RT DI      - displays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re self-explanatory, but here is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RT F - This will flush the disk cache buffer; it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f the current information in your cach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ing room for new information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RT D - This will disable the SMARTDRV.SYS cach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necessary for some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RT E - This allows you to enable SMARTDRV.SYS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been disabled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RT R X - This will reduce the size of your cach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ever number you put in place of "x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can be any number from 1 up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your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RT I X - This command increases the size of your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whatever number you put in place of "x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number can be from 1 to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sible cache size you can have (that you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your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 DI - This will show you the current statu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(whether it is enabled or not, wha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, the cache hit rat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Utilities v1.2        Program Commands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enter one of these commands, you will be show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hat shows the status of your cache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issued.  This screen gives the status of your cache (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), what version of SMARTDRV.SYS is running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che hit rate (this tells you what percentage of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s you are saving by using the cache), track buffer h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, current cache size and minimum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 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oftware, Inc. has been in the software busines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6.  Data Software is owned and operated by Robert Reyno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oftware strives to continuously bring better softwa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especially specific software that makes life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when dealing with computers on a daily or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feel free to contact Robert Reynolds at any tim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y questions, comments or suggestions.  He can b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Reyn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03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way, AR 72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voice or electronically at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:        (501) 327-03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        (501) 329-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s Only:  (800) 637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igy:      USERID#: STDT6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Utilities v1.2        Author/Publisher Information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rt 2:  Regis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based on a "Try-before-you-buy" concept.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 thirty day trial period to test out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see if it is something you find beneficial and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.  If you continue to use the program past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ty days, you are required to send the auth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listed above and in the order form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Shareware enables you to spend your mone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 feel are beneficial to you;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then obviously the program is of some benef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o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Smart Utilities useful and continue to use it p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ty day trial period, you are required to regist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uthor (see Section 1D).  To print an order form,</w:t>
      </w:r>
    </w:p>
    <w:p>
      <w:pPr>
        <w:pStyle w:val="PreformattedText"/>
        <w:bidi w:val="0"/>
        <w:jc w:val="left"/>
        <w:rPr/>
      </w:pPr>
      <w:r>
        <w:rPr/>
        <w:tab/>
        <w:t xml:space="preserve">     load the REGISTER.NOW file into a word processor or text editor</w:t>
      </w:r>
    </w:p>
    <w:p>
      <w:pPr>
        <w:pStyle w:val="PreformattedText"/>
        <w:bidi w:val="0"/>
        <w:jc w:val="left"/>
        <w:rPr/>
      </w:pPr>
      <w:r>
        <w:rPr/>
        <w:tab/>
        <w:t xml:space="preserve">     and prin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any reason you are unable to get the order for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, then send $9.95 plus $2.00 shipping/handl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listed in Section 1D. (All money is in U.S. fu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orders need to add $8.00 for shipping/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C 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gistering your copy of Smart Utilities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enhanced version of Smart Utilities and free</w:t>
      </w:r>
    </w:p>
    <w:p>
      <w:pPr>
        <w:pStyle w:val="PreformattedText"/>
        <w:bidi w:val="0"/>
        <w:jc w:val="left"/>
        <w:rPr/>
      </w:pPr>
      <w:r>
        <w:rPr/>
        <w:tab/>
        <w:t xml:space="preserve">     technical support.  The enhanced version contains many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s not available in the standard shareware vers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is easier to use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stribution information, see the VENDOR.DOC fil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ll the necessary information for any grou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s, or businesses who wish to distribute Sm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Utilities v1.2        Registering Information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