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test - Disk Performance Test Program v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easure the performance of one or tw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evaluation is made using three tests:  dat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k, and track-to-track seek.  The program will not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disk and may be run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test measures the performance of the comput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and drive functioning as a combined un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reading repeatedly a specific block of data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fer.  The resulting effective transfer rate is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relationship of the computer bus structure (8, 16,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, the transfer rate of the controller with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factor for which the drive was formatted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is automatically calculated or may be explicitly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4K in 1K increments.  If automatically calculated,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64K or the amount of data stored on one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.  The transfer rate is displayed in units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(KB/sec).  This indicates how much data will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memory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tests measure the time required to position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to a specific location where data is stored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ll measure what is referred to as the "average access tim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eads across one-third of the cylinders, simulat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.  The final test will measure the time to move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rack to an adjacent track, measuring the "track-to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." Both these results are reported in milliseconds (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ths of a second).  The smaller the access time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located and transferr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sts are complete, a "performance index" is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system.  This number measures the overall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puter, the disk controller, and its hard disk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performance of different computer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scale.  For example, a standard IBM 10MB X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ort an index of one while an IBM 20MB AT will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pproximately 2.4.  The higher the index,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It can generally be said that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dex of two is twice as fast as a computer with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ch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REtest detects that a cache program is install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dicating same.  The presence of a cache program can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drive performance.  When compar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drives, you should do so without any cache progra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a true representation of the actual 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creen displays where your drive(s) rank compar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re available to change the test parameter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erformance across a wide variety of ap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laced on the command line when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format of the command line and the option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TEST [?] [HELP] [/B:xx] [/C:xxx] [/D:n[="xxx"]] [/P:xx] [/T: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B:xx   Use a block size of xxK.  The block siz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.  Default is the largest transfer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disk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xxx  Set maximum seek stroke to xxx.  This is used to set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cylinder comparisons. If not specified,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range of the drive 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n[="xxx"]  Test disk number n (n = 0-7).  This parameter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wo times. If a string is enclosed in quote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be used to identify the drive on the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up to the first two drives 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xx   Pause for xx seconds when test complete (for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xxx  Perform transfer test for xxx seconds (default = 4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