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for dis86 2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gister, please return this form with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or money order (Purchase orders are also accepted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ames R. Van Zan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7 Spencer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shua NH 030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   (_____)_____-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dis86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/ Service: Name               _______________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              (____)______-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r: network            _______________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ectronic address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h to file    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dis86 2.16 Registration w/ diskette/docs    @ $ 50.00 ea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ncludes Registration and product support pl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iskette with dis86 and all associate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set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dis86 2.16 Registration w/ diskette         @ $ 40.00 ea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ncludes a license for one user, diskette w/ dis8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associated files, and product suppo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dis86 2.16 Registration only                @ $ 25.00 ea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ncludes a license for one user and product sup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diskette or hard-copy documen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dis86 Update w/ diskette only               @ $  5.00 ea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ncludes diskette with latest dis86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ociated files.  REGISTERED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dis86 Update w/ diskette and docs           @ $ 15.00   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s above plus typeset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) Non-North American shipping             @ $  5.00   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AL Enclosed                                          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 US Dollars please -- Canadian customers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adian postal money orders in dollar denominat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diskette is being ordered:  ____ 360K  5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 1.2M  5.25" &lt;--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____ 720K  3.5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____ 1.44M 3.5"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*) For non-North American orders please include $5.00 ext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ver additional shipping and handling charges ONLY i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kette and/or manual is being orde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el free to attach any other comments or instructions (e.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features you'd like to see, or don't send a cop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until the next major rev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updat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Only available to users who have registered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sion of dis86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Only required of registered users if they wish a cop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st revision on disk and/or a printed manual.  In other word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a Materials/S&amp;H charge for sending out the latest revisio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 of dis86 who have obtained the latest rev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sources (e.g. a BBS) are under no obligation to pa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grade fee for the use of that rev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