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 version 0.10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Konrad Budych 1991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Q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 is the program which walks across specified directory t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and shows what is hidden inside them.  It count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, their sizes, and displays all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It is extremely easy to use and configure and, unlike QDE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 harm to your data.  It is very useful to find ou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pplications eat most of your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QS, copy QS.EXE to a directory liste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Q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S [switches] [dir [dir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directory name like 'A:\', '.', 'D:..', 'C:\OLD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on.  A '\' at the end of 'dir' is not allowed unless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directory. If none is specified,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witch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can be placed anywhere in command line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from the place they occur.  They cannot be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.  They can be followed by '+' or '-' to se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value, otherwise their state is toggled each tim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See below for detailed description of al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 display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ame of specif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(if 't' switch is off) names of all first-level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at directory along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total size of all files in that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size added to the above size because of cluster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total number of all files and sub-directori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ame as above for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isk size and disk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may be placed anywhere in command line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arely from the place they occur.  There are thre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f each switch: '-x' toggles state of a switch, '-x-'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witch off, and '-x+' turns a switch on.  All switches except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f by default unless you turn them on in QS variab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recede switches with either '-' or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detailed description of al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?' 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plays help screen.  'QS C:\ /?' first works on C: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isplays help screen.  But 'QS /? C:\' only display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' - disable a '-' as switch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if you want to run QS on a directory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with a '-' (eg.  'QS -- -DIR-') or if you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/' to preced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' - display only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QS displays information about all firs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directories of the specified directory and the summa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  If you switch 't' on, only this summary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' - pause aft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switch to make QS wait after each summary is displayed.  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you to press &lt;ENTER&gt; to continue, so you shoul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to continue.  &lt;Ctrl-C&gt; or &lt;Ctrl-Break&gt; stops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ful when you run QS from within some shell (eg. 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er) and want to see the results before return to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always start QS with certain switches, p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 environment variable using SET command.  These switch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efore any command line parameters.  For exampl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is to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QS=-p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must not be joined together, as us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see the information about all first-level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:\, number of files, siz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 starts from current directory but displays only th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here.  QS is free.  You may give it away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es.  But you are not permitted to sell or modify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QS, please distribute original, unmodifi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hink this program is great, please send some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(diskettes, money, postcards, your programs, etc.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via e-mail or via snail mail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rad Budych                    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.Boh.Wrzesnia 24/67                kbudych@ii.uj.edu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-621 Krakow, 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strange things often happen to ii.uj.edu.pl host s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p easily when you get no ans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not heavily tested because 1. it is too sho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tested 2. it is not dangerous.  It may have some bugs: in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false information may be displayed.  I have not encounter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f any kind with QS so far but...  I would be very grat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about any bugs in Q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of fitness for any purpos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liability for any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ult from the use of, or inability to use 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:   First version of Second Edition of Q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hortened from QSTAT to Q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ten from Turbo Pascal to Turbo C++. Based on QDEL 0.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st switches ('?', 'p', 't', and '-'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incresed by 0.06 because of m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4:   Released within QKit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x:   Minor cosmetic changes, no severe bug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1:   First release of QSTAT: no switches, one dir allowed and requi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