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PUSHD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ll push the current directory onto the directory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there is a location available and change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rectory to the specifie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USH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ll change the current directory to the director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the top of the stack and will place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n the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D +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ll change the current directory to the director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stack location n, with 1 being the bottom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and 6 being the top.  The stack will be compresse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y empty space and the current directory will b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n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: This program will store directories in a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a and change to a specified directory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may switch back to a previous directory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either know or to type in the required directory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terminates abnormally an error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d to the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D v. 1.2  will work with POPD v. 1.2 and DIRS v. 1.1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D requires 2016 bytes free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PUSHD was not previously loaded into memory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 use or abnormal termination, the program will now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oaded with a reduction of memory of 1024 by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cludes the storage space required for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new interrupt 13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)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49) Error popping directory of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50) Error pushing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51) Directory Stac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52) Error changing to directory given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53) Command Line parameter exceeds Directory Stack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54) Illegal Character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55) Command Line parameter not in valid directory range (1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D v. 1.2:</w:t>
        <w:tab/>
        <w:t>July 21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oded in Toad Hall tweaks and suggestions (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anks to David Kirschba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D v. 1.1:</w:t>
        <w:tab/>
        <w:t>July 14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"+n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change to parame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d no parameter option to switch cur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op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d hooked interrupt to 13 from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error codes for abnormal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hanged writes from vector 9 to vector 40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t 21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d program termination from int 20h to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4Cxxh int 21h, where xx represents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oved stack wrap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DIR v. 1.0: Copyright 1986, Ziff-Davis 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PC Magazine, May 27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Change the "n" parameters so that it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p of the stack, not the bottom (RELATIVE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 ABSOLUTE from the bot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Make program an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) Remove extra push/po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) Fix up various h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) Correct error caused by 3 or more blanks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mmand line 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) Add a help option, ?,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) have "signature" loaded into memory so that progr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s "POPDROP" can identify the stack a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rom ideas based in UNIX and from PC Magazine's POPDIR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iam P. Sar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IS:71041,3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pa: sarra@TOPAZ.RUTGER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cp: ...{ames,cbosgd, harvard, moss}!rutgers!topaz.rutgers.edu!sa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