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DOS Release 1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DOS is a set of programs that are used like standard DO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dd functionality and ease-of-use to DOS systems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e management of complex directory structures.  The se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IR ("Branch DIRectory")  v1.1 | Dir of filespec-matching files i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L ("Branch DELete")     v1.0 | Prompted delete of matching files i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D   ("Go to Directory")   v1.1 | Searches for and changes to matching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  ("Kill Directory")    v1.2 | Removes entire specified subdir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D ("eXpand to Directory") v1.0 | Creates like-named subdirs for files,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should be placed in a subdirectory included in the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DOS subdirectory itself.  Executing any of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gives basi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DOS commands are designed to complement each other, so they are b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t.  For example, the location of a file can be quickly found with B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ne directly to with GD.  INCDOS commands execute especially f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SMARTDRV installed.  They can be executed from batch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utput can be redirected and pi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IR.COM ("Branch DIRectory") gives a directory of all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bdirectory branch that match a given filespec, and thei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IR will search the current directory and all its subdirectori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the file specification entered on the command lin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, and list them in directory format, including the path to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gives the total count of these files, and their tot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BDIR from the root directory will search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                   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know the program's name is CHESS, but not where it is."   bdir chess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EXE files are available in this application?"          bdi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uch disk space am I taking up on GIF files?"           bdir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ch subdirectory has the latest copy of my resume?"       bdir resume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subdirectories does this subdirectory contain?"        bdi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EL.COM ("Branch DELete") prompts for deletion of file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branch that match the given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EL will search the current directory and all its subdirectori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given filespec (including wildcards), display fu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 including its path, and prompt the user with "Delete (Y/N/A/Q)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"Y" will delete the file, "N" will skip it, "A" wil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 mode" (also selectable via a switch, /a) in which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s are automatically deleted, and "Q" will quit back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                   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ively delete some of these DOC files."                bdel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 all the BAK files, don't prompt."                    bdel *.bak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.COM ("Go to Directory") searches for, and changes to,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given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 allows the user to bypass typing (or remembering) the full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directory for DOS' CD.  GD also allows abbrev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's name using the "*" wildcard.  GD is fast, even fa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SMARTDRV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                   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ultimed\sound\music\classicl\vivaldi                    gd vi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.COM ("Kill Directory") removes an entire specified subdirectory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tree.  It will remove all the sub-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at specifi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OS command-line utility, it can be more convenient th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similar capabilities.  To remove a subdirectory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d" followed by the subdirectory name.  The program will displa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ubdirectory/file being removed, and end with a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ach, along with a count of the total byt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                   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ve the whole subdirectory DATA, in this directory."     k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ve the directory I'm in now."                           k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ve the application OLDAPP, in my D: drive."             kd d:\old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.COM ("eXpand to Directory") creates like-named directori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given filespec, and transfers the fil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 will create a subdirectory (the new subdirectory name being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without an extension) for each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the filespec, and move these files to the appropriat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(if there are several files that vary only by extens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same subdirectory).  If only one file is expanded, X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hange to it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imary use for XD is quick manipulation of archive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venient whenever the user would like to begin a categ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e (or more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                   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ce all the ZIP files in their own subdirectories."       xd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 WIDGET.DOC, WIDGET.EXE, and WIDGET.CFG in a subdir."    xd widge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DOS programs and documentation copyright (C) 1993 Randall T.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given to distribute freely in intact form.  As is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/liability disclaimed (there are a great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hardware/DOS-versions/caches/disk-doublers/BIOS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-software; although I am trying to make INCDOS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I can't guarante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:  rtl@tardis.svsu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mail:  Box 724 / Bay City, MI 48707 /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 welcomed.  Notification of us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re greatly appreciated, but not required.  Potential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ponse (even "I use it"s) determines how much time is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and continued development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, please "finger" my address for information o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INC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  My family, for their support; John Guettler, for his eff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Saginaw Valley State University to the Net; Keith Peters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ne maintenance of Simtel; Borland, for their excellent C++ compi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cero, for his friendship; you, for using INC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