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ree.Exe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ree [/d /f /i /h /n /r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: Displays available and total drive space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- Display the drive assignments as full text rather than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- Include Floppies A: and/or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- Display sector, cluster an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/? - Displays abov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- Do not display ? c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- Do not display drives that don'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/? switches will only display Help information. /f, /n  and /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with any other switch. /d and /i are mutually exclusive. /d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so that if you use /d and /i, you will have fu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Free checks each drive from A to Z and displays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d:    available        total   t d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        - is the drive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vailable] -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tal]     -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        - Dr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' for a local, joined or assign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b' for a Bernoulli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e' for an external device (like a 3.5"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p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n' for a networked drive (only tested with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 and 3Com 3+Sh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' for a substitu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v' for a virtual disk (VDisk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?' for any other drive.  If you encounter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, please pass any information abo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. I will send an updated copy to yo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ification. You can turn off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using the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irectory] -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d:    available        total   t  uu%    cccc bytes    ss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        - is the drive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vailable] -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tal]     -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        - Drive Typ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uu]        - Percentage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ccc]      - Number of bytes p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ss]       - Number of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-&gt;d&lt;-                              [Network ]Drive 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&gt;d&lt;-]     - is the drive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etwork ]  - if the drive is a network link and is now un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will have this added to the "Drive not respon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:    available        total     long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              - is the drive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vailable]       -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tal]           -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ong drive type] - Full text description of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ed and Assigned drives display the same characteristics as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me from. If you Assign to a Network drive, the Assigned dr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as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decided to make sure it didn't run on any other version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3.x but since there have been so many requests for an upgrad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ded to modify this check. Now it will not work on any version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er than 3.0. If you run it on any Dos other than 3.x, you may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1.9 - Copyright 1990,1991 by Carl Scheli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Available      Total  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&lt;-                              Drive 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&lt;-                              Drive 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464896     31768576     C:\DOS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   1365504      1457664   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      612352      1042944   v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     3805184     44503040   b F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G&lt;-                              Drive 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     6813696     33462272   n 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     6813696     33462272   n 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     6813696     33462272   n N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(with /i 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1.9 - Copyright 1990,1991 by Carl Scheli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Available      Total       Usage  Cluster Size 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5844992     33454080      83%    2048 bytes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    993280     33454080      98%    2048 bytes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      573440      6250496      91%    4096 bytes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      993280     33454080   s  98%    2048 bytes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      993280     33454080   s  98%    2048 bytes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     5844992     33454080   s  83%    2048 bytes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(with /f and /d 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1.9 - Copyright 1990,1991 by Carl Scheli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Available      Total       Driv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&lt;-                              Drive 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5844992     33454080    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    993280     33454080    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      573440      6250496    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      993280     33454080     SUBST'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      993280     33454080     SUBST'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     5844992     33454080     SUBST'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ince I often move things from one drive to another, I always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how much space is left before hand.  I decided to create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ix that and to tell me the current directory.  I like to know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irectory is so I can copy to E: rather than E:\Advent\NH if E: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ointing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 posted it to comp.binaries.ibm.pc, I received a number of inqui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ome modifications and some hints about how to check for subst'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'd and so on drive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: Possibly adding a switch later to allow you to show the actua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than the substituted or network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arl Schelin - (703) 659-9865 - tcs@mailer.jhuap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C++ v2.00 (pat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