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ST: Manager for NetWare broadcast messages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0.10 - (c) BCM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FREEWARE*** you may copy and share this program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(except for media and shipping 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ST displays NetWare broadcast messages in a DESQview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nterrupting background operation. Every time a broadc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it can be cleared by the &lt;Esc&gt; key or a 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VCAST, copy the files DVCAST.EXE and NW-PIF.DV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directory and invoke 'Add a Program' in the 'Open Window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'Other' and enter the DESQview directory. Selec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tWare broadcast'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VCAST task is invoked by the 'NW' key combination.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DVCAST is hidden. You can however display the DVCAST main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switching to it with the 'Switch Windows' command of the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ST keeps a copy of the last ten broadcast messages in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It is recommended to hide the DVCAST task again after read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(use 'Rearrange' 'Hide' in the DESQview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dd a call to CASTON after DV.COM is exi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.BAT file because DVCAST modifies the way NETx.COM manages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ST can be automatically invoked when DESQview is sta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DESQview-menu level keyboard macro which name starts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refer to the DESQview documentation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Ber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des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80 Charleval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73377,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