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UENCODE/DECODE 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ing is a way to code a file which may contain any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set that can be reliably sent over dive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break groups of 3 eight bit characters (24 bits)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 characters and then add 32 (a space) to each six bit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t into the readily transmittable character.  Another way of phr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the encoded 6 bit characters are mapped into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"#$%&amp;'()*+,-./012356789:;&lt;=&gt;?@ABC...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ransmission mechanisms compress or remove spaces, spac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ck-quote characters (a 96).  (A better scheme might be to use a b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so the space is not created, but this is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er less popular encoding method, called XX-encoding uses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01..89ABC...XYZabc..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XX-encoding is superior to UU-encoding because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haracters that are less likely to get corrupted.  In fac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in the UU set do not get thru an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rrectly.  Conversely, an advantage of the UU set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lower case characters.  Now-a-days both upper and lower cas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; maybe in the communications dark ages,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U" encode/decode pair can handle either XX or UU encoding.  Th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creating a UU encoded file; but can be run with a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an X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defaults to autodetect.  However the program can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 lines preceeding the actual encoded data.  The decod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U or XX with the "-u" or "-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for the character mapping table to be inserted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format for this is discussed later.  The t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sed by this decode program.  (A table will override the "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 parameters.) The encode program can be run with a "-t" option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ut the table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code mapping is the one used by Brad Templeton's ABE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d by these programs as the check and control information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ncoded data is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eoritical view, this encoding is breaking down 24 bits modulo 64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**3 is = 2**24.  The result is 24 bits in for 32 bits out, a 33%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Note that 85**5 &gt; 2**32.  Also note that there are 94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from 0x21 thru 0x7e).  Thus modulo 85 encoding (the 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) transforms 32 bits to 5 ASCII chars or 40 bits for a 25%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off in the module 85 encoding is that many communications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y transmit 85 ASCII characters.  The tilda, carat,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pper or lower case frequently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LINE OF ENCOD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eight bit characters are encoded into a singl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put at the start of the line.  (Most lines in an encoded file hav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haracters.  When you look at a UU-encoded file note that m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tter "M".  "M" is decimal 77 which, minus the 32 bias, is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check character at the end of each line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all the encoded characters, before adding the mapping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rton 9/1/87 UUENCODE has a bug in the line check algorithm;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original, not the encoded characters.  This decod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line che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(4.13 and lower) the line check characters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this encode program and was supressed with the "-L" op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press them is if they will be decoded by one of the old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.  Most decoders either accept this form of check or simply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length is exhausted.  My feelings are mixed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because errors of this type essential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modern, error-free communications systems and with the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file (see below) I have made the default for uuencoding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vel check characters effective version 4.21.  The "-L" option on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generation of line checksums.  If you have a really ba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 want to isolate a problem,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utomatically checks for the presense line checksums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udecode is to leave line level checks on; if there are some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option for uudecode turns them off.  Sometimes there is ju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causes spurious lin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various other ways that encoders end lines.  One encod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" at both the start and end of the line.  Another used a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decode program checks all of these.  I would no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ncoder out there ends lines with astrological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me other wierd form of encoded fi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E LINES IN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encoded data can be preceded by comments and by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encoded data is directly preceded by a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reated by the encoding program.  The decode program sc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"begin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d of encoded data is an encoded line with zero encoded charact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quote), followed by a line contain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ity checking, various encode programs insert checksum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decode tries to check for all known types of file checksu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header line, containing the section numb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 front of ever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tion &lt;number&gt; of uuencode of file 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the encode program inserts a line contain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ize information.  This can be suppressed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s on comp.binaries.ibm.pc contain two different type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file-name lines.  The first is the "Archive-name line";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-nam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chive-name: &lt;name&gt;/part&lt;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name: diskutl/par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ar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part&lt;number&gt;/&lt;max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utl part0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consistency of these names and numbers a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integrity fields" (the checksum, the line check, and the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re inserted in a way that they will be ignored by other UUDE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handle them.  This decode program does not requir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; if not present, integrity checking is not done.  This program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downward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file to encode into is the bas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lus the ".UUE" extension for UU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              produces file foo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(upper case) option is used, then the file will be XXenco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and will be saved with the default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can also be called with a second parameter which is 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coded file.  If this file name has no extension, the abo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UE or .XX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foo.bar        encode foo to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          encode foo to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.bar      encode foo to xx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xxfoo.         encode foo to xx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defaults to look for files with the ".UUE" and the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if uudecode is called without a file 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   foo         look for file foo.uue, then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u foo         look for file foo.u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x foo         look for file foo.xxe, then foo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ecode is called with a file name extension, then th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XXX        decode file foo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           decode file foo 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UP L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are broken into several sections before transmissio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ry large files are cumbersome to handle and because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s to be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automatically breaks large encoded files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is controlled by several options.  First the "-s" option tell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plit the file.  The "-s nnn" option tells encode to split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s of "nnn" lines.  The default is 950 lines which is about 59k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mments are put into the first file; thus it may b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to contain fewer encoded lines.  The "-h nnn" option tells en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room for "nnn" additional lines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being encoded is called FOO.ZIP, then the encode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iles FOO1.UUE, FOO2.UUE, etc.  (Or .XXE if the -X option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searches for the various sections, scans ove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ecodes all as if they were one big file.  Decode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nam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can (but rarely does) get confused and thinks header line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ometimes this is because the seperator line between sections (the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s indistinguishable from valid decodable data.  (An example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" used as a cut line on several DOS BBS systems.)  You can tell UUde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ine is a cut line and not a decodable line with the -Z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-Z "---"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 there is not cut line in between file sections or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 with the file.  If so, edit the file and try again.  This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once to me and I have decod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premature end-of-file or some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able, it assumes the end of a file section.  Decode is conservat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data it cannot decode (better an error than a b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undecodable data is valid "trailer" data put at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purposes.  However the file may be bad.  So decod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file, if decode then encounters a line which is decodable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ad.  Or if there are more than 30 lines remaining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ssumes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valid end of file section it must get the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the file name ends with a number, decode tries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sequence.  Otherwise decode asks for a file name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decodable data, decode asks for another fi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ections are saved in a single file, the sections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(above) types of section header lines for validation.  Decode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ection information so it can go back and reread if 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TION" line inserted by the UUENCODE program is us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ly.  If not present, decode will accept any file containing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are wrapped in shell archives that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nd call uudecode for you on Unix systems.  If you pref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iles to MS-DOS, uudecode 5.22 will filter simple shell scrip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x 'sed' command, and decod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rarely used feature of ENCODE: many input files can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arge encode file.  (I have never seen this used.) The end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zero length encoded line, followed by another "begin"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d" line.  This decode program will decode this sort of fi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only handle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ile checksums found in 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2.14 and below inserted lines that g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the original input file size.  This is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tter technique in 3.07; but 3.07 UUDECODE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idates the ol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3.07 and Rahul Dhesi's encode scripts comput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m -r" on the encoded sections and on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that UUENCODE 3.07 puts the expected "sum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 at the end of a file while Rahul''s scripts pu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.  This UUDECODE analyz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 of checksum is a full 32 bit CRC that Rahul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.  My code does not handle this.  Rahul ha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K program to check them.  If there is a "sum -r" failure,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 Unix platforms put a line containing just the original fil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ncoded file.  My code check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d files but the mapping used at the front of the encoded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"begin" line. 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ode encounters a table specification, it uses it and override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 Encode will create the table lines if run with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UUDECODE sets ERRORLEVEL to 0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RRORLEVEL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to UUDECODE are obvious.  However, the "-e"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 The purpose of "-e" is to automatically run an 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ZOO or PKUNPAK) when UUDECODE successfully completes.  If the "-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UUDECODE calls BAT file UNARCUUE on successful completion; UNARC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i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decoded (with path but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name  (with path but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extension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 extension tells which un-archiver to call.  The UNARCUU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n test these parameters and call the necessary un-archi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UUE is called, the return code from UUDECODE is the return cod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UNARCUUE.  One user had a problem in that the routine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UUE set the errorlevel to 1 which was passed back to be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me.  On UNIX I find a program I want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1, PRG2, P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he three files down to my PC as PRG1.UUE, PRG2.UUE, and PRG3.U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UUDECODE PRG and the thing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Turbo Pascal 5.5 with about 5% TASM for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not public domain.  I would entertain consulting contracts for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hardware platforms.  Also if included in your for profit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ichard E. Marks, Bryn Mawr, PA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 (started with 5.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nalysis of "part" lines to accept form used in bin.pictur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with encoded files that use blanks rather than ba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mmand line option to specify a "cut" line between multip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cut line is a valid decodable line (of low probabilit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oses to be intrepreted as a "cut" line.  Plus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cting end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split to a minimum of 75 (was 150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more info to UNARC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with trailing blanks 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minor bug in which a redundant error message was pro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ngle se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VERSUS 5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decode has a command line option that disables a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make it more useable from some BBS systems.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"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increment the number on files up to five digits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as two digits.  You can now save files with names based 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decode files encoded into 100 or more parts.  A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are more than 100 parts, the section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